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ИЛЬ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2021г.                             с. Ильинка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и </w:t>
      </w:r>
    </w:p>
    <w:p>
      <w:pPr>
        <w:pStyle w:val="Normal"/>
        <w:rPr/>
      </w:pPr>
      <w:r>
        <w:rPr>
          <w:sz w:val="28"/>
          <w:szCs w:val="28"/>
        </w:rPr>
        <w:t xml:space="preserve">«О бюджете Иль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годов»</w:t>
      </w:r>
    </w:p>
    <w:p>
      <w:pPr>
        <w:pStyle w:val="Normal"/>
        <w:tabs>
          <w:tab w:val="clear" w:pos="708"/>
          <w:tab w:val="left" w:pos="1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Совет депутатов Ильинского сельсовета Доволенского района Новосибирской области решил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7-ой сессии шестого созыва Совета депутатов Ильинского сельсовета Доволенского района Новосибирской области от 18.12.2020 г. № 21 «О бюджете Ильинского сельсовета Доволенского района Новосибирской области на 2021 год и плановый период 2022 и 2023 годов» (с изменениями, внесенными решением 10-й сессии от 11.03.2021г №30, 13-й сессии от 26.05.2021г №34, 15-й сессии от 28.07.2021г №39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ложение 3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21 год и плановый период 2022 и 2023 годов» изложить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4 «Ведомственная структура расходов бюджета сельского поселения на 2021 год и плановый период 2022 и 2023 годов» изложить в прилагаемой редакции.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данное решение в периодическом печатном издан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Ильинский вестник».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Новосибирской области:                        Ю.А.Столет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Ильинского сельсовета                                                       С.Н.Ковинько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0:00Z</dcterms:created>
  <dc:creator>днс</dc:creator>
  <dc:description/>
  <cp:keywords/>
  <dc:language>en-US</dc:language>
  <cp:lastModifiedBy>User</cp:lastModifiedBy>
  <cp:lastPrinted>2021-07-29T12:42:00Z</cp:lastPrinted>
  <dcterms:modified xsi:type="dcterms:W3CDTF">2021-09-20T03:20:00Z</dcterms:modified>
  <cp:revision>221</cp:revision>
  <dc:subject/>
  <dc:title>РЕШЕНИЕ</dc:title>
</cp:coreProperties>
</file>