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00" w:hanging="0"/>
        <w:jc w:val="both"/>
        <w:rPr/>
      </w:pPr>
      <w:r>
        <w:rPr>
          <w:sz w:val="28"/>
          <w:szCs w:val="28"/>
        </w:rPr>
        <w:t xml:space="preserve">Руководителям образовательных учреждений Доволенского района, </w:t>
      </w:r>
    </w:p>
    <w:p>
      <w:pPr>
        <w:pStyle w:val="Normal"/>
        <w:spacing w:lineRule="exact" w:line="24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м органов местного самоуправления района</w:t>
      </w:r>
    </w:p>
    <w:p>
      <w:pPr>
        <w:pStyle w:val="Normal"/>
        <w:spacing w:lineRule="exact" w:line="240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 приказа прокурора области от 18.02.2014 № 18 «Об организации работы по правовому обеспечению в прокуратуре Новосибирской области» направляю памятки по вопросам соблюдения, защиты прав несовершеннолетних и предотвращению совершения ими правонару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памятки прошу распечатать и разместить в доступных для ознакомления детей и их родителей местах, а также на сайтах 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 органов местного самоуправления прошу разместить памятки также на сайтах ОМС и в Вестни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о распространении памятки с приложением фотоснимков в электронном виде мест размещения памяток прошу предоставить в прокуратуру района до 14.09.2020. Главам органов местного самоуправления к этому же сроку прошу предоставить в прокуратуру района скриншоты с сайтов ОМС, а также копии публикаций  в Вестниках муниципалитето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3 файла только в электронном вид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</w:t>
        <w:tab/>
        <w:tab/>
        <w:tab/>
        <w:tab/>
        <w:tab/>
        <w:tab/>
        <w:tab/>
        <w:tab/>
        <w:tab/>
        <w:t>Тимошенко Т.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Т.Е. Тимошенко, 20-14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56:00Z</dcterms:created>
  <dc:creator>Прокуратура НСО</dc:creator>
  <dc:description/>
  <cp:keywords/>
  <dc:language>en-US</dc:language>
  <cp:lastModifiedBy>localroot</cp:lastModifiedBy>
  <cp:lastPrinted>2015-11-12T17:56:00Z</cp:lastPrinted>
  <dcterms:modified xsi:type="dcterms:W3CDTF">2020-08-30T06:41:00Z</dcterms:modified>
  <cp:revision>7</cp:revision>
  <dc:subject/>
  <dc:title>Руководителю МИ ФНС № 11</dc:title>
</cp:coreProperties>
</file>