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ПРОЕКТ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ОВЕТ ДЕПУТАТОВ  ИЛЬ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я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00 сессии)</w:t>
      </w:r>
    </w:p>
    <w:p>
      <w:pPr>
        <w:pStyle w:val="Normal"/>
        <w:tabs>
          <w:tab w:val="clear" w:pos="708"/>
          <w:tab w:val="left" w:pos="3870" w:leader="none"/>
          <w:tab w:val="left" w:pos="5340" w:leader="none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  <w:t>00.00.0000г.</w:t>
        <w:tab/>
        <w:t>с. Ильинка                                        №   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за 2019го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14, 52 Федерального Закона от 06.10.2003 №131-ФЗ «Об общих принципах организации местного самоуправления в Российской Федерации» Совет депутатов Ильинского сельсовета Доволен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Утвердить отчет об исполнении бюджета Ильинского сельсовета Доволенского района за 2019 год по доходам в сумме  14 211 224,09 руб., по расходам в сумме 13 751 990,98 руб. </w:t>
      </w:r>
      <w:r>
        <w:rPr>
          <w:color w:val="000000"/>
          <w:sz w:val="28"/>
          <w:szCs w:val="28"/>
        </w:rPr>
        <w:t>с превышением доходов над расход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 459 233,11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Утвердить кассовое исполнение доходов бюджета Ильинского сельсовета Доволенского района за 2019 год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кодам классификации  доходов бюджета (по главным администраторам доходов бюджета) согласно приложению №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Утвердить кассовое исполнение расходов бюджета Ильинского сельсовета Доволенского района за 2019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ведомственной структуре расходов бюджета согласно приложению №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разделам и подразделам  классификации расходов бюджета согласно приложению №3 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Утвердить кассовое исполнение источников финансирования дефицита бюджета Ильинского сельсовета Доволенского района за 2019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о кодам классификации источников финансирования дефицита бюджета (по главным администраторам источников финансирования дефицита бюджета) согласно приложению №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ьинского сельсовета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Новосибирской области:                        Ю.А.Столетова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льинского сельсовета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оволенского района Новосибирской области:                          А.М.Щегорцов   </w:t>
      </w:r>
    </w:p>
    <w:sectPr>
      <w:type w:val="nextPage"/>
      <w:pgSz w:w="11906" w:h="16838"/>
      <w:pgMar w:left="1701" w:right="851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35:00Z</dcterms:created>
  <dc:creator>Бюджет </dc:creator>
  <dc:description/>
  <cp:keywords/>
  <dc:language>en-US</dc:language>
  <cp:lastModifiedBy>Admin</cp:lastModifiedBy>
  <cp:lastPrinted>2020-05-18T09:00:00Z</cp:lastPrinted>
  <dcterms:modified xsi:type="dcterms:W3CDTF">2020-05-18T02:01:00Z</dcterms:modified>
  <cp:revision>113</cp:revision>
  <dc:subject/>
  <dc:title>РЕШЕНИЕ</dc:title>
</cp:coreProperties>
</file>