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ИЛЬ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четвер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9                                                                                                          №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27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назначении публичных слушаний по проекту муниципального правового ак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Ильинского сельсовета Доволенского района Новосибирской области за 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обсуждения проекта муниципального правового акта по вопросу местного 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овет депутатов Ильи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 публичные слушания на 18.05.2018 года в 11-00 час. в помещении администрации Ильинского сельсовета по вопро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Об исполнении бюджета Ильинского сельсовета Доволенского района Новосибирской области за 2018 год (прилагается).          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значить: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1. Председателем публичных слушаний – Председателя Совета депутатов Ильинского сельсовета  Столетову Ю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2. Секретарем публичных слушаний  Почикаеву Н.А. – зам.главы –гл.бухгалтер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Ильинский вестник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Ильин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Доволенского райо</w:t>
      </w:r>
      <w:r>
        <w:rPr>
          <w:rFonts w:cs="Times New Roman" w:ascii="Times New Roman" w:hAnsi="Times New Roman"/>
          <w:sz w:val="28"/>
          <w:szCs w:val="28"/>
        </w:rPr>
        <w:t>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Ильинского сельсовета 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Ю.А.Столе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Иль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А.М.Щегор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7:00Z</dcterms:created>
  <dc:creator>777</dc:creator>
  <dc:description/>
  <cp:keywords/>
  <dc:language>en-US</dc:language>
  <cp:lastModifiedBy>Admin</cp:lastModifiedBy>
  <cp:lastPrinted>2019-05-06T16:23:00Z</cp:lastPrinted>
  <dcterms:modified xsi:type="dcterms:W3CDTF">2019-05-06T09:26:00Z</dcterms:modified>
  <cp:revision>6</cp:revision>
  <dc:subject/>
  <dc:title>СОВЕТ ДЕПУТАТОВ ТРАВНИНСКОГО СЕЛЬСОВЕТА</dc:title>
</cp:coreProperties>
</file>