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БЕРНАТОРА НОВОСИБИРСКОЙ ОБЛАСТИ 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5.10.2012   N 35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ложения об управлении по работе с обращениями граждан – общественной приемной Губернатора области администрации Губернатора Новосибирской области и Правительства Новосибир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Положением об администрации Губернатора Новосибирской области и Правительства Новосибирской области, утвержденным постановлением Губернатора Новосибирской области от 19.04.2010 № 131 «Об администрации Губернатора Новосибирской области и Правительства Новосибирской области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 р и к а з ы в а ю: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рилагаемое Положение об управлении по работе с обращениями граждан – общественной приемной Губернатора области администрации Губернатора Новосибирской области и Правительства Новосибирской облас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знать утратившим силу приказ администрации Губернатора Новосибирской области и Правительства Новосибирской области от 28.02.2011 № 12 администрации Губернатора Новосибирской области и Правительства Новосибирской области «Об утверждении Положения о комитете по работе с обращениями граждан – общественной приемной Губернатора области администрации Губернатора Новосибирской области и Правительства Новосибирской области»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Правительства Новосибирской области - министр юстиции Новосибир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Омелёхина</w:t>
            </w:r>
          </w:p>
        </w:tc>
      </w:tr>
    </w:tbl>
    <w:p>
      <w:pPr>
        <w:pStyle w:val="Style15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казом администрации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убернатора Новосибирской области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Правительства Новосибирской области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5.10.2012  № 35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б управлении по работе с обращениями граждан – общественной приемной Губернатора области администрации Губернатор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 Правительств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 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Управление по работе с обращениями граждан – общественная приемная Губернатора области администрации Губернатора Новосибирской области и Правительства Новосибирской области (далее – управление) является структурным подразделением администрации Губернатора Новосибирской области и Правительства Новосибирской области (далее – администрация), образованным в целях обеспечения взаимодействия Губернатора Новосибирской области и Правительства Новосибирской области с населением Новосибирской области, организации работы по своевременному рассмотрению обращений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 Управление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 и Правительства Российской Федерации, Уставом Новосибирской области, законами Новосибирской области, постановлениями и распоряжениями Губернатора Новосибирской области, Правительства Новосибирской области, приказами администрации и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 Управление осуществляет свою деятельность во взаимодействии с территориальными органами федеральных органов государственной власти, структурными подразделениями администрации, исполнительными органами государственной власти Новосибирской области (далее – исполнительные органы), органами местного самоуправления в Новосибирской области (далее – органы местного самоуправления), иными органами, организациями, общественными объединениями и должност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 Управление имеет бланк со своим наимен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 Основные зада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 Основными задачами управле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осуществление приема и регистрации обращений граждан Российской Федерации, иностранных граждан и лиц без гражданства (далее – граждане), поступивших к Губернатору Новосибирской области и в Правительство Новосибирской области (далее  – обращения), организация подготовки ответов на указанные обращения граждан в соответствии с требованиями Федерального закона от 02.05.2006 № 59-ФЗ «О порядке рассмотрения обращений граждан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 организация личного приема граждан, представителей организаций и общественных объединений Губернатором Новосибирской области, первым заместителем Губернатора Новосибирской области, заместителями Губернатора Новосибирской области, заместителями Председателя Правительства Новосибирской области, членами Правительства Новосибирской области, должностными лицами исполните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 обеспечение рассмотрения в пределах своей компетенции обращений граждан, принятие по ним решений и направление ответов в соответствии с требованиями Федерального закона от 02.05.2006 № 59-ФЗ «О порядке рассмотрения обращений граждан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 обеспечение доступа к информации о деятельности Губернатора Новосибирской области, Правительства Новосибирской области и администрации, организация работы с запросами граждан и юридических лиц об их деятельности в соответствии с требованиями Федерального закона от 09.02.2009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 организация приема граждан, представителей организаций и общественных объединений специалистами управления и начальником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) обеспечение проведения приема граждан по поручению Президента Российской Федерации в режиме видеоконференц-связи должностными лицами Администрации Президент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) обеспечение защиты нарушенных прав, свобод и законных интересов граждан в рамках своих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сновные фун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 Управление в соответствии с возложенными на него задачами исполняет следующие фун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осуществляет разработку проектов постановлений и распоряжений Губернатора Новосибирской области, Правительства Новосибирской области по вопросам, входящим в компетенцию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 обеспечивает проведение ежедневного приема граждан, представителей организаций и общественных объединений специалистами управления и начальником упр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 ведет централизованный учет обращений и запросов, создает на их основе информационную базу данны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 осуществляет контроль за соблюдением исполнительными органами, структурными подразделениями администрации, их должностными лицами   установленного действующим законодательством поряд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мотр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ращений и запрос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 организует проведение личного приема граждан Губернатором Новосибирской области, первым заместителем Губернатора Новосибирской области, заместителями Губернатора Новосибирской области, заместителями Председателя Правительства Новосибирской области, членами Правительства Новосибирской области и должностными лицами исполните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) организует проведение личного приема граждан, проживающих в отдаленных районах Новосибирской области, в режиме видеоконференц-связи Губернатором Новосибирской области, первым заместителем Губернатора Новосибирской области, заместителями Губернатора Новосибирской области, заместителями Председателя Правительства Новосибирской области, членами Правительства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) осуществляет контр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 объективностью, всесторонностью и своевременностью рассмотр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ручений, данных исполнительным органам,  структурным подразделениям администрации, их должностным лицам, в ходе проведения личного приема граждан, представителей организаций и общественных объединений Губернатором Новосибирской области, первым заместителем Губернатора Новосибирской области, заместителями Губернатора Новосибирской области, заместителями Председателя Правительства Новосибирской области, членами Правительства Новосибирской области и должностными лицами исполните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) информирует Губернатора Новосибирской области и руководителя администрации о состоянии исполнительской дисциплины при рассмотрении обращений и запросов, практике проведения личного приема граждан, представителей организаций и общественных объединений должностными лицами исполнительных органов и  выполнении поручений, данных в ходе проведения личного приема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) ведет учет и обеспечивает оперативность рассмотрения устных обращений и запросов, поступивших в справочную телефонную службу управления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0) обеспечивает работу группы оперативного реаг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администрации при управ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проверке фактов, изложенных в обращения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) оказывает гражданам консультации по юридическим вопросам в соответствии с действующи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) принимает меры, направленные на восстановление или защиту нарушенных прав, свобод и законных интересов граждан в рамках своих полномоч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) осуществляет администрирование интернет-сайта общественной приемной Губернатора Новосибир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 размещение  информации о деятельности Губернатора Новосибирской области и Правительства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 обеспечение возможности направления обращений и запросов в форме электронного доку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4) проводит анализ обращений и запросов с целью своевременного выявления и устранения причин нарушения прав, свобод и законных интересов граждан в рамках своих полномочий, изучения общественного мнения, выявления наиболее острых проблем, указываемых в обращения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) организует проведение «прямых линий» по актуальным вопросам  с участием должностных лиц исполните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6) готовит информационно-статистические обзоры о количестве и характере поступивших в управление обращений и запро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) оказывает методическую помощь исполнительным органам, органам местного самоуправления и должностным лицам исполнительных органов по вопросам рассмотрения обращений и организации личного приема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8) проводит проверки по вопросам организации личного приема граждан, рассмотрения обращений и запросов в исполнительных орган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9) организует проведение приема граждан по поручению Президента Российской Федерации в режиме видеоконференцсвязи должностными лицами Администрации Президент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) взаимодействует с приемной Президента Российской Федерации в Сибирском федеральном округе в организации личных приемов граждан полномочным представителем Президента Российской Федерации в Сибирском федеральном окр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1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ует работу по комплектованию, хранению и передаче в государственное бюджетное учреждение Новосибирской области «Государственный архив Новосибирской области» документов, образовавшихся в процессе деятельности управления в соответствии с номенклатурой де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2) изучает, обобщает и распространяет опыт организации рассмотрения обращений граждан в органах государственной власти всех уров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 Пра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 Управление в целях реализации функций имеет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 запрашивать и получать в установленном порядке от органов государственной власти Новосибирской области, структурных подразделений администрации, органов местного самоуправления, организаций и общественных объединений необходимую информацию для решения задач, возложенных на управление, в соответствии с требованиями действующего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 в пределах своей компетенции пользоваться информационными системами исполнительных органов государственной власти Новосибирской вла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) осуществлять взаимодействие с органами государственной власти, органами местного самоуправления, организациями и общественными объединениями,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енными органами субъектов Российской Федерации по вопросам, отнесенным к компетенции управ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 в</w:t>
      </w:r>
      <w:r>
        <w:rPr>
          <w:rFonts w:eastAsia="Times New Roman" w:cs="Times New Roman" w:ascii="Times New Roman" w:hAnsi="Times New Roman"/>
          <w:sz w:val="28"/>
          <w:szCs w:val="28"/>
        </w:rPr>
        <w:t>носить предложения руководителю администрации о создании рабочих групп, комиссий по вопросам, относящимся к компетенции упр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) в</w:t>
      </w:r>
      <w:r>
        <w:rPr>
          <w:rFonts w:eastAsia="Times New Roman" w:cs="Times New Roman" w:ascii="Times New Roman" w:hAnsi="Times New Roman"/>
          <w:sz w:val="28"/>
          <w:szCs w:val="28"/>
        </w:rPr>
        <w:t>носить предложения руководителю администрац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влечении, в том числе на договорной основе, специализированных организаций и специалистов-экспертов для решения вопросов, входящих в компетенцию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 Организация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 Штатное расписание управления в составе администрации утверждается руководителем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 Управление возглавляет начальник, назначаемый на должность и освобождаемый от должности руководителем администрации в соответствии с законодательством о государственной гражданской службе Российской Федерации и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. Начальник управл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 осуществляет руководство деятельностью управления, несет персональную ответственность за выполнение возложенных на управление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 планирует работу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) утверждает должностные регламенты государственных гражданских служащих и должностные инструкции иных работников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) представляет к назначению на должность и освобождению от должности государственных гражданских служащих и иных работников управления в соответствии с действующи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 вносит предложения об изменении структуры и штатной численности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) вносит предложения о поощрении государственных гражданских служащих и иных работников управления и о применении к ним мер дисциплинарной ответ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) подписывает служебную документацию в пределах своей компетен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) обеспечивает соблюдение трудовой дисциплины государственными гражданскими служащими и иными работниками управления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 Информационное  и материально-техническое обеспечение деятельности управления осуществляют соответствующие структурные подразделения администрации.</w:t>
      </w:r>
      <w:bookmarkStart w:id="0" w:name="tempor"/>
      <w:bookmarkStart w:id="1" w:name="signtitle"/>
      <w:bookmarkEnd w:id="0"/>
      <w:bookmarkEnd w:id="1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27:00Z</dcterms:created>
  <dc:creator>Евдокимова Татьяна Владимировна</dc:creator>
  <dc:description/>
  <dc:language>en-US</dc:language>
  <cp:lastModifiedBy>Евдокимова Татьяна Владимировна</cp:lastModifiedBy>
  <dcterms:modified xsi:type="dcterms:W3CDTF">2013-04-01T10:40:00Z</dcterms:modified>
  <cp:revision>1</cp:revision>
  <dc:subject/>
  <dc:title/>
</cp:coreProperties>
</file>