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u w:val="single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Доволенский р-н Герб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воленский р-н Герб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ГЛАВА ДОВОЛЕНСКОГО  РАЙОНА</w:t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от 03.09.2012   № 33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Р</w:t>
      </w:r>
      <w:r>
        <w:rPr>
          <w:bCs/>
          <w:sz w:val="28"/>
          <w:szCs w:val="28"/>
        </w:rPr>
        <w:t>ассмотрение обращений граждан»</w:t>
      </w:r>
    </w:p>
    <w:p>
      <w:pPr>
        <w:pStyle w:val="Normal"/>
        <w:autoSpaceDE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right="141" w:hanging="0"/>
        <w:jc w:val="both"/>
        <w:rPr/>
      </w:pPr>
      <w:r>
        <w:rPr/>
        <w:t xml:space="preserve">          </w:t>
      </w:r>
      <w:r>
        <w:rPr/>
        <w:t>В целях повышения доступности и качества предоставления муниципальной услуги по рассмотрению</w:t>
      </w:r>
      <w:r>
        <w:rPr>
          <w:bCs/>
        </w:rPr>
        <w:t xml:space="preserve"> обращений граждан </w:t>
      </w:r>
      <w:r>
        <w:rPr/>
        <w:t xml:space="preserve">и в соответствии с Постановлением администрации Доволенского района 30.11.2010 № 664-па «Об утверждении Порядка разработки и утверждения органами местного самоуправления Доволенского района административных регламентов предоставления муниципальных услуг»,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right="141" w:hanging="0"/>
        <w:jc w:val="both"/>
        <w:rPr>
          <w:b/>
          <w:b/>
        </w:rPr>
      </w:pPr>
      <w:r>
        <w:rPr>
          <w:b/>
        </w:rPr>
        <w:t>п о с т а н о в л я ю 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прилагаемый административный регламент предоставления муниципальной услуги «Р</w:t>
      </w:r>
      <w:r>
        <w:rPr>
          <w:bCs/>
          <w:sz w:val="28"/>
          <w:szCs w:val="28"/>
        </w:rPr>
        <w:t>ассмотрение обращений граждан»</w:t>
      </w:r>
      <w:r>
        <w:rPr>
          <w:bCs/>
        </w:rPr>
        <w:t xml:space="preserve"> </w:t>
      </w:r>
      <w:r>
        <w:rPr>
          <w:bCs/>
          <w:sz w:val="28"/>
          <w:szCs w:val="28"/>
        </w:rPr>
        <w:t>(далее – Административный регламен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Управлению делами администрации Доволенского района (Чубко Ю.А.)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 Обеспечить предоставление муниципальной услуги в соответствии с утвержденным Административным регламентом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 Включить информацию об Административном регламенте в Реестр муниципальных услуг Доволенского района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 Разместить Административный регламент на официальном сайте администрации Доволенского района, «Едином портале государственных и муниципальных услуг (функций)», в местах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публиковать настоящее постановление в периодическом печатном издании «Вестник Доволенского района».</w:t>
      </w:r>
    </w:p>
    <w:p>
      <w:pPr>
        <w:pStyle w:val="Normal"/>
        <w:spacing w:before="0" w:after="0"/>
        <w:ind w:left="5940" w:right="-7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ind w:left="5940" w:right="-711" w:hanging="0"/>
        <w:jc w:val="center"/>
        <w:rPr/>
      </w:pPr>
      <w:r>
        <w:rPr/>
      </w:r>
    </w:p>
    <w:p>
      <w:pPr>
        <w:pStyle w:val="Normal"/>
        <w:spacing w:before="0" w:after="0"/>
        <w:ind w:left="5940" w:right="-711" w:hanging="0"/>
        <w:jc w:val="center"/>
        <w:rPr/>
      </w:pPr>
      <w:r>
        <w:rPr/>
        <w:t xml:space="preserve">С.А. Кайгородцев </w:t>
      </w:r>
    </w:p>
    <w:p>
      <w:pPr>
        <w:pStyle w:val="Normal"/>
        <w:spacing w:before="0" w:after="0"/>
        <w:ind w:left="5940" w:right="-711" w:hanging="0"/>
        <w:jc w:val="both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tabs>
                <w:tab w:val="clear" w:pos="708"/>
                <w:tab w:val="right" w:pos="10205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9"/>
              <w:tabs>
                <w:tab w:val="clear" w:pos="708"/>
                <w:tab w:val="right" w:pos="10205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енского  района</w:t>
            </w:r>
          </w:p>
          <w:p>
            <w:pPr>
              <w:pStyle w:val="Style19"/>
              <w:tabs>
                <w:tab w:val="clear" w:pos="708"/>
                <w:tab w:val="right" w:pos="10205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09.2012   № 33</w:t>
            </w:r>
          </w:p>
        </w:tc>
      </w:tr>
    </w:tbl>
    <w:p>
      <w:pPr>
        <w:pStyle w:val="Style1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Рассмотрение обращений граждан»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рассмотрению письменных обращений граждан, поступивших в администрацию Доволенского  района Новосибирской области, а также устных обращений к должностным лицам администрации Доволенского района Новосибирской области (далее - 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  <w:t>1.2. Получателями муниципальной услуги являются физические лица -  граждане Российской Федерации, их представители, а также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  (далее - заявитель)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Доволенского  района Новосибирской области (далее – Администрация)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 Довольное , 632450, Ленина , 106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 (383) 54 20 137—  приемная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)  54 20 137</w:t>
      </w:r>
    </w:p>
    <w:p>
      <w:pPr>
        <w:pStyle w:val="Normal"/>
        <w:spacing w:before="0" w:after="0"/>
        <w:rPr/>
      </w:pPr>
      <w:r>
        <w:rPr/>
        <w:t xml:space="preserve">Официальный сайт в информационно-телекоммуникационной сети «Интернет»: </w:t>
      </w:r>
      <w:r>
        <w:rPr>
          <w:lang w:val="de-DE"/>
        </w:rPr>
        <w:t>http://www.adm-dovolnoe.ru</w:t>
      </w:r>
    </w:p>
    <w:p>
      <w:pPr>
        <w:pStyle w:val="Style19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2. Информация о месте нахождения, контактных телефонах, адресе электронной почты Администрации размещаются на официальном  сайте Администрации </w:t>
      </w:r>
      <w:r>
        <w:rPr>
          <w:sz w:val="28"/>
          <w:szCs w:val="28"/>
          <w:lang w:val="de-DE"/>
        </w:rPr>
        <w:t>http://www.adm-dovolnoe.ru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и консультацию заявителей о порядке предоставления муниципальной услуги  в соответствии со следующим графиком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09.00 – 17.00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  09.00 – 17.00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   09.00 – 17.00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 09.00 – 17.00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           09.00 – 17.00. 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 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графиках проведения личных приемов заявителей должностными лицами,  а также информирование о стадии, результатах рассмотрения документов, предоставляется: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 Доволенского 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заявителя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заявителя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заявителя о продлении срока рассмотрения обращени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: «Рассмотрение обращений граждан». 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письменный ответ заявителю на поставленный в письменном обращении вопрос. В случае личного приема по желанию заявителя ответ может быть предоставлен в устной форме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ях, указанных в п.2.8. настоящего административного регламента, орган, оказывающий услугу, оставляет  обращения заявителя без ответа.</w:t>
      </w:r>
    </w:p>
    <w:p>
      <w:pPr>
        <w:pStyle w:val="Normal"/>
        <w:autoSpaceDE w:val="false"/>
        <w:spacing w:before="0" w:after="0"/>
        <w:ind w:firstLine="539"/>
        <w:jc w:val="both"/>
        <w:rPr>
          <w:rFonts w:cs="Calibri"/>
        </w:rPr>
      </w:pPr>
      <w:r>
        <w:rPr>
          <w:rFonts w:cs="Calibri"/>
        </w:rPr>
        <w:t>3) 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Txt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в письменном обращении содержатся не цензурные, либо оскорбительные выражения, угрозы жизни, здоровью и имуществу должностного лица, а также членов его семьи Администрация района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  <w:highlight w:val="yellow"/>
        </w:rPr>
      </w:pPr>
      <w:r>
        <w:rPr>
          <w:rFonts w:cs="Calibri"/>
        </w:rPr>
        <w:t>5) в случае,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Глава, должностное лицо, либо уполномоченное на то лицо, вправе принять решение о безосновательности очередного обращения и прекращении переписки с заявителем по данному вопросу,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  <w:t>6)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Calibri"/>
        </w:rPr>
        <w:t>7) 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.4. Срок  предоставления услуги - 30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Срок выдачи (направления) документов, являющихся результатом предоставления услуги – 2 (два) рабочих дн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авом Доволенского  района, принятым решением Совета депутатов Доволенского района Новосибирской области от 12.07.2010 № 180-НА («Вестник Доволенского района», специальный выпуск  23.08.2010, № 17 (78))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По выбору заявителя обращение и прилагаемые к нему документы представляются одним из следующих способов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обращения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-обращение (примерная форма приведена в приложении № 1 к  данному административному регламенту)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-документ, удостоверяющий личность заявителя (предъявляется для удостоверения личности при личном обращении)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для получения муниципальной услуги заявителем дополнительно могут быть предоставлены иные документы, являющиеся, по мнению заявителя, существенными для получения муниципальной услуги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.6.2. Документы и информация, запрашиваемые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 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2 настоящего административного регламента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-подачи заявителем письменного заявления об отказе в предоставлении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-</w:t>
      </w:r>
      <w:r>
        <w:rPr>
          <w:rFonts w:cs="Calibri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слуга оказывается бесплатно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.11. Регистрация обращения и прилагаемых к нему документов осуществляется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-при направлении обращения и документов заказным почтовым отправлением с уведомлением о вручении – в день получения письма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-при направлении электронного обращения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обращения с помощью Единого портала и регионального портала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обращения в электронном виде с помощью  Единого портала и регионального портала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.1.1. Прием и регистрация обращения;  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.1.2. Рассмотрение письменного обращения и подготовка ответа; 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.1.3. Направление письменного ответа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.1.4. Проведение личного приема заявителей. 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настоящему административному регламенту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снованием для начала административной процедуры приема и регистрации письменного обращения и представленных документов является поступление обращения и документов, необходимых для предоставления муниципальной услуги, в канцелярию Администрации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канцелярию Администрации обращение и документы, необходимые для предоставления муниципальной услуги, или направляется заказным почтовым отправлением в Администрацию с уведомлением о вручении, либо подает обращение и документы через сервис «Личный кабинет» на Едином портале либо региональном портале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Специалист по приему обращения, в ходе приема документов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обращении заявителя или его законного представителя на личный прием)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.3.2. Специалист по приему обращения, регистрирует обращение  заявителя  в используемой муниципальной информационной системе  (далее – система) после чего заявлении и представленные документы передаются на рассмотрение Главе района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.3.3. В случае направления заявителем обращения  и пакета документов  по почте в орган, оказывающий услугу, специалист канцелярии регистрирует принятое  обращение в системе. Оригинал заявления и пакет документов передаются на рассмотрение Главе района. 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.3.4. В случае направления обращения на оказание услуги и пакета документов  в орган, оказывающий услугу, через Единый портал либо региональный портал, обращение и пакет документов поступает в канцелярию Администрации. Зарегистрированное обращение и пакет документов направляются Главе района через систему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Глава района, рассмотрев поступившие обращение и пакет документов, определяет структурное подразделение Администрации, ответственное за рассмотрение обращения и подготовку ответа на обращение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вопросы, относящиеся к компетенции нескольких должностных лиц, обращение в виде копий одновременно направляется должностным лицам для рассмотрения вопросов в части их компетенции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Результатом исполнения административной процедуры является регистрация обращения и пакета представленных документов, а также определение структурного подразделения Администрации (должностного лица), ответственного за рассмотрение представленных документов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административной процедуры при направлении письменного обращения на рассмотрение Главе, подготовки по нему поручения и направления его начальнику структурного подразделения составляет 3 (три) рабочих дня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.4. Основанием для начала рассмотрения письменного обращения и подготовки ответа является поступление обращения и документов начальнику структурного подразделения Администрации (далее – отдел), ответственного за рассмотрение представленных документов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.4.1. Начальник отдела из числа сотрудников назначает ответственного исполнителя по рассмотрению документов, представленных заявителем. Фамилия, имя и отчество ответственного исполнителя и телефон сообщается заявителю по его письменному или устному обращ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2"/>
        <w:rPr/>
      </w:pPr>
      <w:r>
        <w:rPr/>
        <w:t xml:space="preserve">3.4.2. Исполнитель сканирует и прикрепляет в системе к обращению электронные копии представленных заявителем документов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2"/>
        <w:rPr/>
      </w:pPr>
      <w:r>
        <w:rPr/>
        <w:t>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направляет в «Личный кабинет» заявителя сообщение о принятии и документов на рассмотрен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2"/>
        <w:rPr/>
      </w:pPr>
      <w:r>
        <w:rPr/>
        <w:t>3.4.3. 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,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, о его переадрес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2"/>
        <w:rPr/>
      </w:pPr>
      <w:r>
        <w:rPr/>
        <w:t>Если рассмотрение обращения поручено нескольким исполнителям, ответственный исполнитель структурного подразделения, указанного в резолюции Главы первым, определяет порядок и сроки подготовки ответа на обращение, осуществляет контроль  полноты подготовки материалов всеми соисполнителями, осуществляющими подготовку проекта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2"/>
        <w:rPr/>
      </w:pPr>
      <w:r>
        <w:rPr/>
        <w:t>Письменный ответ заявителю на его обращение должен содержать полную информацию по всем вопросам, изложенным в обращении. 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2"/>
        <w:rPr/>
      </w:pPr>
      <w:r>
        <w:rPr/>
        <w:t xml:space="preserve">Проект письменного ответа, согласованный в установленном порядке, передается Главе на подпись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2"/>
        <w:rPr/>
      </w:pPr>
      <w:r>
        <w:rPr/>
        <w:t xml:space="preserve">Глава подписывает письменный ответ на обращение заявителя в течение 2 (двух)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2"/>
        <w:rPr/>
      </w:pPr>
      <w:r>
        <w:rPr/>
        <w:t>После подписания Главой ответ на обращение заявителя передается в канцелярию Администрации для направления заявител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и подписание ответа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Максимальный срок административного действия по подготовке проекта ответа на обращение – 15 рабочих дн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3.5. Основанием для начала административной процедуры направления заявителю письменного ответа на обращение является поступление в канцелярию Администрации ответа на обращение, подписанного Глав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Ответ на обращение регистрируется специалистом канцелярии в реестре исходящей корреспонденции (при регистрации ответа, отправленного в электронном виде, специалист делает отметку о том, что отчет отправлен в электронном виде). Подлинник обращения, резолюция должностного лица, копия ответа и материалы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 xml:space="preserve">Специалист канцелярии в течение 2 (двух) рабочих дней направляет заявителю ответ на обращени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/>
        <w:t>В случае если заявитель в обращении сделал указание о его желании лично забрать ответ, специалист канцелярии в день поступления в канцелярию ответа на обращение уведомляет заявителя способом, указанным в обращении, о необходимости в течение 30 календарных дней забрать указанный ответ в канцелярии Администрации. Если заявитель не явился за ответом в установленный срок, ответ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/>
        <w:t xml:space="preserve">3.6. В случае личного обращения заявителя к должностному лицу Администрации прием заявителей ведется в соответствии с графиком личного приема должностного лиц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/>
        <w:t>Заявителю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Выслушав заявителя  и рассмотрев представленные в ходе личного приема документы и материалы, должностное лицо в своей резолюции дает поручения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Если изложенные в устном обращении факты и обстоятельства не требуют дополнительной проверки, ответ на обращение с согласия заявителя дается в устной форме в ходе личного приема, а должностное лицо, ведущее прием, делает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Если в обращении содержатся вопросы, решение которых не входит в компетенцию данного должностного лица, заявителю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Максимальное время приема заявителя должностным лицом - 30 минут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Зарегистрированная карточка личного приема специалистом, ответственным за организацию личного приема заявителей, передается в течение одного дня в соответствии с поручением должностного лица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Должностное лицо, проводившее личный прием заявителей, подписывает ответ заявителю в течение трех дн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Письменный ответ направляется заявителю по почтовому адресу, указанному в обращении, в течение одного дня со дня подписания ответа. Ответ на обращение регистрируется в реестре исходящей корреспонденции канцелярии Администрации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  <w:t>Карточка личного приема заявителя и копия ответа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устного или письменного ответа на обращение заявителя и направление (передача)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2"/>
        <w:rPr/>
      </w:pPr>
      <w:r>
        <w:rPr/>
        <w:t>В случае направления промежуточного ответа необходимо указать срок окончательного решения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/>
        <w:t xml:space="preserve">Максимальный срок исполнения административной процедуры составляет 1 (один) рабочий день в случае, если подготовка ответа не требует дополнительной проверки представленных заявителем сведений. При необходимости проверки представленных сведений максимальный срок исполнения административной процедуры составляет 20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/>
        <w:t>3.7. Сформированные дела после направления ответа на обращение хранятся в текущем архиве должностных лиц, осуществляющих  личный прием. По истечении пяти лет дела передаются на хранение в отдел архивной службы Администраци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9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.10. Подача заявителем  обращения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рассмотрения обращения 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IV. Формы контроля  предоставления муниципальной услуги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4.1. Текущий контроль соблюдения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структурного подразделения, ответственным за рассмотрение обращени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4.2. Контроль полноты и качества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  Главы или заместителя главы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4.3. Порядок и формы контроля предоставления муниципальной услуги со стороны граждан, их объединений и организаций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- сотрудников Администрации - заместителю главы Администрации;  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– Главе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о графике приема заявителей начальником структурного подразделения, ответственного за оказание услуги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три месяца со дня, когда заявителю стало известно о нарушении его права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720" w:leader="none"/>
        </w:tabs>
        <w:spacing w:before="0" w:after="0"/>
        <w:ind w:firstLine="360"/>
        <w:jc w:val="right"/>
        <w:rPr/>
      </w:pPr>
      <w:r>
        <w:rPr/>
        <w:t xml:space="preserve">Главе  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ab/>
        <w:t xml:space="preserve">   Доволенского  района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 xml:space="preserve">Новосибирской области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ab/>
        <w:t xml:space="preserve"> _________________________   </w:t>
      </w:r>
    </w:p>
    <w:p>
      <w:pPr>
        <w:pStyle w:val="Normal"/>
        <w:tabs>
          <w:tab w:val="clear" w:pos="708"/>
          <w:tab w:val="left" w:pos="6220" w:leader="none"/>
        </w:tabs>
        <w:spacing w:before="0" w:after="0"/>
        <w:ind w:firstLine="540"/>
        <w:jc w:val="right"/>
        <w:rPr/>
      </w:pPr>
      <w:r>
        <w:rPr/>
        <w:tab/>
        <w:t xml:space="preserve"> _________________________</w:t>
      </w:r>
    </w:p>
    <w:p>
      <w:pPr>
        <w:pStyle w:val="Normal"/>
        <w:tabs>
          <w:tab w:val="clear" w:pos="708"/>
          <w:tab w:val="left" w:pos="6220" w:leader="none"/>
        </w:tabs>
        <w:spacing w:before="0" w:after="0"/>
        <w:ind w:firstLine="540"/>
        <w:jc w:val="right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4140" w:leader="none"/>
          <w:tab w:val="left" w:pos="6920" w:leader="none"/>
        </w:tabs>
        <w:spacing w:before="0" w:after="0"/>
        <w:ind w:firstLine="540"/>
        <w:jc w:val="right"/>
        <w:rPr/>
      </w:pPr>
      <w:r>
        <w:rPr/>
        <w:tab/>
        <w:tab/>
      </w:r>
      <w:r>
        <w:rPr>
          <w:sz w:val="18"/>
          <w:szCs w:val="18"/>
        </w:rPr>
        <w:t>(Ф.И.О., адрес, № телефона обратившегося)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center"/>
        <w:rPr/>
      </w:pPr>
      <w:r>
        <w:rPr/>
        <w:t>Заявление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Прошу Вас  рассмотреть мое обращение по вопросу  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.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краткое изложение причины обращения)</w:t>
      </w:r>
    </w:p>
    <w:p>
      <w:pPr>
        <w:pStyle w:val="Normal"/>
        <w:spacing w:before="0" w:after="0"/>
        <w:rPr/>
      </w:pPr>
      <w:r>
        <w:rPr/>
        <w:tab/>
        <w:t>Перечень прилагаемых документов: ________________________________________</w:t>
        <w:tab/>
        <w:tab/>
      </w:r>
    </w:p>
    <w:p>
      <w:pPr>
        <w:pStyle w:val="Normal"/>
        <w:spacing w:before="0" w:after="0"/>
        <w:jc w:val="both"/>
        <w:rPr/>
      </w:pPr>
      <w:r>
        <w:rPr/>
        <w:t xml:space="preserve">  </w:t>
      </w:r>
      <w:r>
        <w:rPr/>
        <w:tab/>
        <w:tab/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 на обращение  прошу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>по электронной почте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Дата обращения</w:t>
      </w:r>
      <w:r>
        <w:rPr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  </w:t>
      </w:r>
    </w:p>
    <w:p>
      <w:pPr>
        <w:pStyle w:val="Style2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подпись обратившегося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235"/>
        <w:gridCol w:w="239"/>
        <w:gridCol w:w="471"/>
        <w:gridCol w:w="534"/>
        <w:gridCol w:w="706"/>
        <w:gridCol w:w="967"/>
        <w:gridCol w:w="3209"/>
      </w:tblGrid>
      <w:tr>
        <w:trPr/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ем и регистрация обращения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личного приема</w:t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91.0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161.1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 xml:space="preserve">Рассмотрение исполнителем письменного обращения заявителя 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29845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4.3pt;margin-top: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нятие решения по результатам рассмотрения обращения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778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3.55pt;margin-top: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нятие решения о предоставлении муниципальной услуги </w:t>
            </w:r>
          </w:p>
        </w:tc>
        <w:tc>
          <w:tcPr>
            <w:tcW w:w="315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нятие решения об отказе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43:00Z</dcterms:created>
  <dc:creator>Jonson</dc:creator>
  <dc:description/>
  <cp:keywords/>
  <dc:language>en-US</dc:language>
  <cp:lastModifiedBy>user</cp:lastModifiedBy>
  <cp:lastPrinted>2012-09-19T14:24:00Z</cp:lastPrinted>
  <dcterms:modified xsi:type="dcterms:W3CDTF">2012-09-19T07:26:00Z</dcterms:modified>
  <cp:revision>6</cp:revision>
  <dc:subject/>
  <dc:title>Предпросмотр документа</dc:title>
</cp:coreProperties>
</file>