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ГУБЕРНАТОР НОВОСИБИРСКОЙ ОБЛА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ОСТАНОВЛЕНИЕ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т 17 октября 2011 г. N 273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СОЗДАНИИ ГРУППЫ ОПЕРАТИВНОГО РЕАГИРОВАНИЯ В АДМИНИСТРАЦ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ГУБЕРНАТОРА НОВОСИБИРСКОЙ ОБЛАСТИ И ПРАВИТЕЛЬСТВ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НОВОСИБИРСКОЙ ОБЛАСТИ ПРИ КОМИТЕТЕ ПО РАБОТЕ С ОБРАЩЕНИЯМ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ГРАЖДАН - ОБЩЕСТВЕННОЙ ПРИЕМНОЙ ГУБЕРНАТОРА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</w:t>
      </w:r>
      <w:hyperlink r:id="rId2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Губернатор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12.02.2013 N 26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целях оперативного принятия решений по обращениям граждан, поступающим в администрацию Губернатора Новосибирской области и Правительства Новосибирской области, в том числе по горячему телефону, а также выполнения поручений Губернатора Новосибирской области, первого заместителя Губернатора Новосибирской области, заместителей Губернатора Новосибирской области по результатам личного приема граждан 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Создать группу оперативного реагирования в администрации Губернатора Новосибирской области и Правительства Новосибирской области при управлении по работе с обращениями граждан - общественной приемной Губернатора области (далее - группа оперативного реагирования) в </w:t>
      </w:r>
      <w:hyperlink w:anchor="Par47">
        <w:r>
          <w:rPr>
            <w:rStyle w:val="InternetLink"/>
            <w:rFonts w:cs="Calibri"/>
            <w:color w:val="0000FF"/>
          </w:rPr>
          <w:t>составе</w:t>
        </w:r>
      </w:hyperlink>
      <w:r>
        <w:rPr>
          <w:rFonts w:cs="Calibri"/>
        </w:rPr>
        <w:t xml:space="preserve">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3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Губернатора Новосибирской области от 12.02.2013 N 26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Утвердить прилагаемое </w:t>
      </w:r>
      <w:hyperlink w:anchor="Par92">
        <w:r>
          <w:rPr>
            <w:rStyle w:val="InternetLink"/>
            <w:rFonts w:cs="Calibri"/>
            <w:color w:val="0000FF"/>
          </w:rPr>
          <w:t>Положение</w:t>
        </w:r>
      </w:hyperlink>
      <w:r>
        <w:rPr>
          <w:rFonts w:cs="Calibri"/>
        </w:rPr>
        <w:t xml:space="preserve"> о группе оперативного реагирования в администрации Губернатора Новосибирской области и Правительства Новосибирской области при управлении по работе с обращениями граждан - общественной приемной Губернатора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4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Губернатора Новосибирской области от 12.02.2013 N 26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Предоставить право начальнику управления по работе с обращениями граждан - общественной приемной Губернатора области самостоятельно принимать решение о направлении группы оперативного реагирования для рассмотрения обращений граждан с выездом на место, привлекать специалистов структурных подразделений администрации Губернатора Новосибирской области и Правительства Новосибирской области, исполнительных органов государственной власти Новосибирской области для оказания содействия группе оперативного реагирования в работ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5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Губернатора Новосибирской области от 12.02.2013 N 26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Управлению делами Губернатора Новосибирской области и Правительства Новосибирской области по заявке начальника управления по работе с обращениями граждан - общественной приемной Губернатора области выделять автотранспорт для обеспечения работы группы оперативного реагир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6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Губернатора Новосибирской области от 12.02.2013 N 26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Признать утратившими силу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) </w:t>
      </w:r>
      <w:hyperlink r:id="rId7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Губернатора Новосибирской области от 01.07.2004 N 416 "О создании группы оперативного реагирования в администрации Новосибирской области при комитете по работе с обращениями граждан - общественной приемной Губернатора област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) </w:t>
      </w:r>
      <w:hyperlink r:id="rId8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Губернатора Новосибирской области от 21.10.2005 N 566 "О внесении изменений в постановление Губернатора Новосибирской области от 01.07.2004 N 416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) </w:t>
      </w:r>
      <w:hyperlink r:id="rId9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Губернатора Новосибирской области от 26.12.2005 N 676 "О внесении изменения в постановление Губернатора Новосибирской области от 01.07.2004 N 416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) </w:t>
      </w:r>
      <w:hyperlink r:id="rId10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Губернатора Новосибирской области от 12.02.2007 N 61 "О внесении изменений в постановление Губернатора Новосибирской области от 01.07.2004 N 416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Контроль за исполнением постановления возложить на заместителя Губернатора Новосибирской области Ксензова А.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6 в ред. </w:t>
      </w:r>
      <w:hyperlink r:id="rId11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Губернатора Новосибирской области от 12.02.2013 N 26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В.А.ЮРЧЕНК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убернатор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7.10.2011 N 273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Title"/>
        <w:jc w:val="center"/>
        <w:rPr>
          <w:sz w:val="20"/>
          <w:szCs w:val="20"/>
        </w:rPr>
      </w:pPr>
      <w:bookmarkStart w:id="0" w:name="Par47"/>
      <w:bookmarkEnd w:id="0"/>
      <w:r>
        <w:rPr>
          <w:sz w:val="20"/>
          <w:szCs w:val="20"/>
        </w:rPr>
        <w:t>СОСТАВ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ГРУППЫ ОПЕРАТИВНОГО РЕАГИРОВАНИЯ В АДМИНИСТРАЦИИ ГУБЕРНАТОР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НОВОСИБИРСКОЙ ОБЛАСТИ И ПРАВИТЕЛЬСТВА НОВОСИБИРСКО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БЛАСТИ ПРИ УПРАВЛЕНИИ ПО РАБОТЕ С ОБРАЩЕНИЯМ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ГРАЖДАН - ОБЩЕСТВЕННОЙ ПРИЕМНОЙ ГУБЕРНАТОРА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</w:t>
      </w:r>
      <w:hyperlink r:id="rId12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Губернатор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12.02.2013 N 26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аранов Игорь Геннадьевич - заместитель начальника управления по работе с обращениями граждан - общественной приемной Губернатора области администрации Губернатора Новосибирской области и Правительства Новосибирской области, руководитель группы оперативного реагирования, т. 223-68-11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арпук Василий Тимофеевич - главный эксперт отдела по работе с письменными обращениями граждан управления по работе с обращениями граждан - общественной приемной Губернатора области администрации Губернатора Новосибирской области и Правительства Новосибирской области, заместитель руководителя группы оперативного реагирования, т. 223-03-00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абушкина Елена Анатольевна - начальник правового отдела министерства социального развития Новосибирской области, т. 223-53-33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елкина Елена Сергеевна - консультант отдела бухгалтерского учета, организационно-правовой и кадровой работы инспекции государственного надзора за техническим состоянием самоходных машин и других видов техники Новосибирской области, т. 223-89-32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узмаков Евгений Леонидович - заместитель начальника управления - начальник отдела по взаимодействию с органами государственной власти управления внутренней политики администрации Губернатора Новосибирской области и Правительства Новосибирской области, т. 222-79-46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астьянов Владимир Васильевич - заместитель начальника управления правовой, организационной и кадровой работы - начальник отдела государственной поддержки кадрового обеспечения агропромышленного комплекса министерства сельского хозяйства Новосибирской области, т. 22-23-24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длевский Юрий Анатольевич - начальник управления энергетики и чрезвычайных ситуаций министерства промышленности, торговли и развития предпринимательства Новосибирской области, т. 223-13-22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ребнев Антон Геннадьевич - специалист 1 разряда управления дорожного комплекса министерства транспорта и дорожного хозяйства Новосибирской области, т. 217-94-18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уничева Оксана Витальевна - заместитель министра здравоохранения Новосибирской области, т. 223-28-57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ванцова Елена Алексеевна - главный эксперт отдела мониторинга и содействия организациям жилищного комплекса управления жилищно-коммунального хозяйства министерства строительства и жилищно-коммунального хозяйства Новосибирской области, т. 223-17-48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вашевский Павел Валерьевич - начальник отдела контроля использования имущества и ведения дел об административных правонарушениях департамента имущества и земельных отношений Новосибирской области, т. 227-05-12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лимова Надежда Васильевна - начальник отдела регулирования и контроля жилищно-коммунального хозяйства департамента по тарифам Новосибирской области, т. 201-63-43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ева Оксана Борисовна - начальник отдела аналитики и мониторинга департамента массовых коммуникаций Новосибирской области, т. 222-66-96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стюков Олег Викторович - начальник отдела организации государственного лесного контроля и надзора департамента лесного хозяйства Новосибирской области, т. 203-46-21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Лопарева Анна Владимировна - заместитель начальника управления по связям с религиозными и национальными организациями администрации Губернатора Новосибирской области и Правительства Новосибирской области, т. 210-18-00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акаров Евгений Викторович - заместитель начальника управления - начальник отдела материально-технической базы образования министерства образования, науки и инновационной политики Новосибирской области, т. 222-31-03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алярчук Инга Юрьевна - начальник правового отдела министерства труда, занятости и трудовых ресурсов Новосибирской области, т. 325-07-29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иронов Максим Викторович - заместитель начальника управления региональной политики - начальник отдела прогнозирования, экономического и стратегического развития министерства культуры Новосибирской области, т. 223-82-30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итянина Мария Сергеевна - консультант-юрист отдела правовой и кадровой работы министерства финансов и налоговой политики Новосибирской области, т. 347-31-19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летнева Елена Юрьевна - заместитель начальника управления - начальник отдела общего и дополнительного образования министерства образования, науки и инновационной политики Новосибирской области, т. 223-83-24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ощупкина Любовь Гавриловна - консультант отдела по взаимодействию с общественно-политическими организациями департамента общественно-политических связей администрации Губернатора Новосибирской области и Правительства Новосибирской области, т. 210-12-00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тупаков Александр Юрьевич - консультант управления административных органов администрации Губернатора Новосибирской области и Правительства Новосибирской области, т. 222-28-81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Хоменко Сергей Васильевич - начальник отдела государственного экологического надзора департамента природных ресурсов и охраны окружающей среды Новосибирской области, т. 203-46-12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Черникова Ольга Алексеевна - начальник отдела контроля и кадровой работы министерства социального развития Новосибирской области, т. 223-66-65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Черный Владимир Владимирович - начальник отдела охраны и государственного надзора департамента по охране животного мира Новосибирской области, т. 231-14-76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становление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убернатор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7.10.2011 N 273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Title"/>
        <w:jc w:val="center"/>
        <w:rPr>
          <w:sz w:val="20"/>
          <w:szCs w:val="20"/>
        </w:rPr>
      </w:pPr>
      <w:bookmarkStart w:id="1" w:name="Par92"/>
      <w:bookmarkEnd w:id="1"/>
      <w:r>
        <w:rPr>
          <w:sz w:val="20"/>
          <w:szCs w:val="20"/>
        </w:rPr>
        <w:t>ПОЛОЖЕНИЕ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ГРУППЕ ОПЕРАТИВНОГО РЕАГИРОВАНИЯ В АДМИНИСТРАЦ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ГУБЕРНАТОРА НОВОСИБИРСКОЙ ОБЛАСТИ И ПРАВИТЕЛЬСТВ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НОВОСИБИРСКОЙ ОБЛАСТИ ПРИ УПРАВЛЕНИИ ПО РАБОТЕ С ОБРАЩЕНИЯМ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ГРАЖДАН - ОБЩЕСТВЕННОЙ ПРИЕМНОЙ ГУБЕРНАТОРА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</w:t>
      </w:r>
      <w:hyperlink r:id="rId13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Губернатор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12.02.2013 N 26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I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1. Группа оперативного реагирования в администрации Губернатора Новосибирской области и Правительства Новосибирской области при управлении по работе с обращениями граждан - общественной приемной Губернатора области (далее - группа оперативного реагирования) создается из сотрудников структурных подразделений администрации Губернатора Новосибирской области и Правительства Новосибирской области (далее - администрация), исполнительных органов государственной власти Новосибирской области (далее - исполнительные органы) в целях обеспечения оперативного рассмотрения обращений граждан, поступивших в администрацию, и выполнения поручений Губернатора Новосибирской области, первого заместителя Губернатора Новосибирской области, заместителей Губернатора Новосибирской области по результатам личного приема гражда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14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Губернатора Новосибирской области от 12.02.2013 N 26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Группа оперативного реагирования в своей работе руководствуется </w:t>
      </w:r>
      <w:hyperlink r:id="rId15">
        <w:r>
          <w:rPr>
            <w:rStyle w:val="InternetLink"/>
            <w:rFonts w:cs="Calibri"/>
            <w:color w:val="0000FF"/>
          </w:rPr>
          <w:t>Конституцией</w:t>
        </w:r>
      </w:hyperlink>
      <w:r>
        <w:rPr>
          <w:rFonts w:cs="Calibri"/>
        </w:rPr>
        <w:t xml:space="preserve"> Российской Федерации, федеральными конституционными законами, Федеральным </w:t>
      </w:r>
      <w:hyperlink r:id="rId16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02.05.2006 N 59-ФЗ "О порядке рассмотрения обращений граждан Российской Федерации" и иными федеральными нормативными правовыми актами, законами и иными нормативными правовыми актами Новосибирской области, а также настоящи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II. Основные задач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Основными задачами группы оперативного реагирования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организация работы по оперативному рассмотрению обращений граждан, поступивших в администрацию и требующих безотлагательного разрешения, в том числе с выездом на мест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обеспечение выполнения поручений Губернатора Новосибирской области, первого заместителя Губернатора Новосибирской области, заместителей Губернатора Новосибирской области по результатам личного приема граждан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обеспечение гарантий для граждан, оказавшихся в тяжелых социально-бытовых условиях, на получение социальной помощи в соответствии с законодательством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обеспечение защиты нарушенных прав, свобод и законных интересов граждан в рамках свои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III. Основные функ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Группа оперативного реагирования в соответствии с возложенными на нее задачами исполняет следующие фун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своевременно принимает меры по обеспечению рассмотрения обращений граждан, требующих оперативного решения, с выездом на мест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организует взаимодействие со структурными подразделениями администрации, исполнительными органами, органами местного самоуправления по вопросам, входящим в их компетен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организует в пределах своей компетенции проверку фактов, изложенных в обращениях граждан, с выездом на мест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осуществляет с выездом на место проверки исполнения поручений, данных структурным подразделениям администрации, исполнительным органам, органам местного самоуправления, их должностным лицам, Губернатором Новосибирской области, первым заместителем Губернатора Новосибирской области, заместителями Губернатора Новосибирской области в ходе проведения личного приема граждан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принимает меры в пределах своей компетенции по оказанию социальной помощи гражданам, находящимся в тяжелых социально-бытовых условиях, в соответствии с законодательством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IV. Пра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Группа оперативного реагирования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вносить предложения начальнику управления по работе с обращениями граждан - общественной приемной Губернатора области о привлечении специалистов структурных подразделений администрации, исполнительных органов, органов местного самоуправления для участия в проверке фактов, изложенных в обращениях граждан, подготовки рекомендаций по устранению причин, послуживших основанием для обращения граждан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17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Губернатора Новосибирской области от 12.02.2013 N 26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подготавливать за подписью начальника управления по работе с обращениями граждан - общественной приемной Губернатора области запросы в исполнительные органы, структурные подразделения администрации, органы местного самоуправления, организации и общественные объединения о предоставлении необходимой информации для решения задач, возложенных на группу оперативного реагирова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18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Губернатора Новосибирской области от 12.02.2013 N 26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по результатам проверки фактов, изложенных в обращениях граждан, вносить предложения начальнику управления по работе с обращениями граждан - общественной приемной Губернатора области по вопросам оказания социальной помощи гражданам, находящимся в тяжелых социально-бытовых условиях, в соответствии с законодательством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19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Губернатора Новосибирской области от 12.02.2013 N 26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V. Организация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Состав группы оперативного реагирования утверждается Губернатором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Возглавляет группу оперативного реагирования заместитель начальника управления по работе с обращениями граждан - общественной приемной Губернатора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20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Губернатора Новосибирской области от 12.02.2013 N 26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По поручению Губернатора Новосибирской области, первого заместителя Губернатора Новосибирской области, заместителей Губернатора Новосибирской области к работе группы оперативного реагирования могут привлекаться специалисты заинтересованных органов и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9. По итогам рассмотрения обращений граждан с выездом на место руководитель группы оперативного реагирования представляет начальнику управления по работе с обращениями граждан - общественной приемной Губернатора области информацию о результатах посещения граждан с предложениями по устранению нарушений, восстановлению или защите нарушенных прав, свобод или законных интересов граждан (в пределах своей компетенции), которая заносится в </w:t>
      </w:r>
      <w:hyperlink w:anchor="Par169">
        <w:r>
          <w:rPr>
            <w:rStyle w:val="InternetLink"/>
            <w:rFonts w:cs="Calibri"/>
            <w:color w:val="0000FF"/>
          </w:rPr>
          <w:t>карточку</w:t>
        </w:r>
      </w:hyperlink>
      <w:r>
        <w:rPr>
          <w:rFonts w:cs="Calibri"/>
        </w:rPr>
        <w:t xml:space="preserve"> посещения граждан по форме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21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Губернатора Новосибирской области от 12.02.2013 N 26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0. Письменный ответ гражданину на обращение, по которому проводилась выездная проверка группой оперативного реагирования, дается руководителем структурного подразделения администрации, исполнительного органа или должностным лицом, в компетенцию которых входит разрешение поставленных в обращении вопросов, в установленные Федеральным </w:t>
      </w:r>
      <w:hyperlink r:id="rId22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02.05.2006 N 59-ФЗ "О порядке рассмотрения обращений граждан Российской Федерации" сро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 Для выполнения своих функций группа оперативного реагирования по заявке начальника управления по работе с обращениями граждан - общественной приемной Губернатора области обеспечивается автомобильным транспортом, средствами связи и другой необходимой технико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23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Губернатора Новосибирской области от 12.02.2013 N 26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ложению о группе оператив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еагирования в администрации Губернатор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Новосибирской области и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Новосибирской области при управлении по работ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 обращениями граждан - общественно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емной Губернатора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</w:t>
      </w:r>
      <w:hyperlink r:id="rId24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Губернатор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12.02.2013 N 26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>
          <w:sz w:val="18"/>
          <w:szCs w:val="18"/>
        </w:rPr>
      </w:pPr>
      <w:bookmarkStart w:id="2" w:name="Par169"/>
      <w:bookmarkEnd w:id="2"/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КАРТОЧКА ПОСЕЩЕНИЯ ГРАЖДАН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Дата: 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Ф.И.О. заявителя 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Домашний адрес, контактный телефон 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Краткое содержание обращения: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оборотная сторона)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Результаты посещения: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Предложения: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Руководитель группы оперативного реагирования ___________________ (подпись)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Члены группы оперативного реагирования:       ___________________ (подпись)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___________________ (подпись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C73CDD4406198C84DD41C9B7F74564AD61F3D2E0FCF6131004C82E2AF0BAA4B1975901FD8147BEB1FE43JEB9C" TargetMode="External"/><Relationship Id="rId3" Type="http://schemas.openxmlformats.org/officeDocument/2006/relationships/hyperlink" Target="consultantplus://offline/ref=2AC73CDD4406198C84DD41C9B7F74564AD61F3D2E0FCF6131004C82E2AF0BAA4B1975901FD8147BEB1FE43JEBAC" TargetMode="External"/><Relationship Id="rId4" Type="http://schemas.openxmlformats.org/officeDocument/2006/relationships/hyperlink" Target="consultantplus://offline/ref=2AC73CDD4406198C84DD41C9B7F74564AD61F3D2E0FCF6131004C82E2AF0BAA4B1975901FD8147BEB1FE43JEBAC" TargetMode="External"/><Relationship Id="rId5" Type="http://schemas.openxmlformats.org/officeDocument/2006/relationships/hyperlink" Target="consultantplus://offline/ref=2AC73CDD4406198C84DD41C9B7F74564AD61F3D2E0FCF6131004C82E2AF0BAA4B1975901FD8147BEB1FE43JEBBC" TargetMode="External"/><Relationship Id="rId6" Type="http://schemas.openxmlformats.org/officeDocument/2006/relationships/hyperlink" Target="consultantplus://offline/ref=2AC73CDD4406198C84DD41C9B7F74564AD61F3D2E0FCF6131004C82E2AF0BAA4B1975901FD8147BEB1FE43JEB4C" TargetMode="External"/><Relationship Id="rId7" Type="http://schemas.openxmlformats.org/officeDocument/2006/relationships/hyperlink" Target="consultantplus://offline/ref=2AC73CDD4406198C84DD41C9B7F74564AD61F3D2E2FDFE121C04C82E2AF0BAA4JBB1C" TargetMode="External"/><Relationship Id="rId8" Type="http://schemas.openxmlformats.org/officeDocument/2006/relationships/hyperlink" Target="consultantplus://offline/ref=2AC73CDD4406198C84DD41C9B7F74564AD61F3D2E7F5FE191B04C82E2AF0BAA4JBB1C" TargetMode="External"/><Relationship Id="rId9" Type="http://schemas.openxmlformats.org/officeDocument/2006/relationships/hyperlink" Target="consultantplus://offline/ref=2AC73CDD4406198C84DD41C9B7F74564AD61F3D2E7F4F11A1904C82E2AF0BAA4JBB1C" TargetMode="External"/><Relationship Id="rId10" Type="http://schemas.openxmlformats.org/officeDocument/2006/relationships/hyperlink" Target="consultantplus://offline/ref=2AC73CDD4406198C84DD41C9B7F74564AD61F3D2E4FFFE1D1E04C82E2AF0BAA4JBB1C" TargetMode="External"/><Relationship Id="rId11" Type="http://schemas.openxmlformats.org/officeDocument/2006/relationships/hyperlink" Target="consultantplus://offline/ref=2AC73CDD4406198C84DD41C9B7F74564AD61F3D2E0FCF6131004C82E2AF0BAA4B1975901FD8147BEB1FE43JEB5C" TargetMode="External"/><Relationship Id="rId12" Type="http://schemas.openxmlformats.org/officeDocument/2006/relationships/hyperlink" Target="consultantplus://offline/ref=2AC73CDD4406198C84DD41C9B7F74564AD61F3D2E0FCF6131004C82E2AF0BAA4B1975901FD8147BEB1FE42JEBDC" TargetMode="External"/><Relationship Id="rId13" Type="http://schemas.openxmlformats.org/officeDocument/2006/relationships/hyperlink" Target="consultantplus://offline/ref=2AC73CDD4406198C84DD41C9B7F74564AD61F3D2E0FCF6131004C82E2AF0BAA4B1975901FD8147BEB1FE40JEB4C" TargetMode="External"/><Relationship Id="rId14" Type="http://schemas.openxmlformats.org/officeDocument/2006/relationships/hyperlink" Target="consultantplus://offline/ref=2AC73CDD4406198C84DD41C9B7F74564AD61F3D2E0FCF6131004C82E2AF0BAA4B1975901FD8147BEB1FE47JEBCC" TargetMode="External"/><Relationship Id="rId15" Type="http://schemas.openxmlformats.org/officeDocument/2006/relationships/hyperlink" Target="consultantplus://offline/ref=2AC73CDD4406198C84DD5FC4A19B1B6DA662AADAEDABAB4E150E9DJ7B6C" TargetMode="External"/><Relationship Id="rId16" Type="http://schemas.openxmlformats.org/officeDocument/2006/relationships/hyperlink" Target="consultantplus://offline/ref=2AC73CDD4406198C84DD5FC4A19B1B6DA56AAEDEE3F8FC4C445B93737DF9B0F3F6D80043B98C46BBJBB0C" TargetMode="External"/><Relationship Id="rId17" Type="http://schemas.openxmlformats.org/officeDocument/2006/relationships/hyperlink" Target="consultantplus://offline/ref=2AC73CDD4406198C84DD41C9B7F74564AD61F3D2E0FCF6131004C82E2AF0BAA4B1975901FD8147BEB1FE47JEBEC" TargetMode="External"/><Relationship Id="rId18" Type="http://schemas.openxmlformats.org/officeDocument/2006/relationships/hyperlink" Target="consultantplus://offline/ref=2AC73CDD4406198C84DD41C9B7F74564AD61F3D2E0FCF6131004C82E2AF0BAA4B1975901FD8147BEB1FE47JEBFC" TargetMode="External"/><Relationship Id="rId19" Type="http://schemas.openxmlformats.org/officeDocument/2006/relationships/hyperlink" Target="consultantplus://offline/ref=2AC73CDD4406198C84DD41C9B7F74564AD61F3D2E0FCF6131004C82E2AF0BAA4B1975901FD8147BEB1FE47JEB8C" TargetMode="External"/><Relationship Id="rId20" Type="http://schemas.openxmlformats.org/officeDocument/2006/relationships/hyperlink" Target="consultantplus://offline/ref=2AC73CDD4406198C84DD41C9B7F74564AD61F3D2E0FCF6131004C82E2AF0BAA4B1975901FD8147BEB1FE47JEB9C" TargetMode="External"/><Relationship Id="rId21" Type="http://schemas.openxmlformats.org/officeDocument/2006/relationships/hyperlink" Target="consultantplus://offline/ref=2AC73CDD4406198C84DD41C9B7F74564AD61F3D2E0FCF6131004C82E2AF0BAA4B1975901FD8147BEB1FE47JEBAC" TargetMode="External"/><Relationship Id="rId22" Type="http://schemas.openxmlformats.org/officeDocument/2006/relationships/hyperlink" Target="consultantplus://offline/ref=2AC73CDD4406198C84DD5FC4A19B1B6DA56AAEDEE3F8FC4C445B93737DJFB9C" TargetMode="External"/><Relationship Id="rId23" Type="http://schemas.openxmlformats.org/officeDocument/2006/relationships/hyperlink" Target="consultantplus://offline/ref=2AC73CDD4406198C84DD41C9B7F74564AD61F3D2E0FCF6131004C82E2AF0BAA4B1975901FD8147BEB1FE47JEBBC" TargetMode="External"/><Relationship Id="rId24" Type="http://schemas.openxmlformats.org/officeDocument/2006/relationships/hyperlink" Target="consultantplus://offline/ref=2AC73CDD4406198C84DD41C9B7F74564AD61F3D2E0FCF6131004C82E2AF0BAA4B1975901FD8147BEB1FE47JEB4C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2:01:00Z</dcterms:created>
  <dc:creator>Евдокимова Татьяна Владимировна</dc:creator>
  <dc:description/>
  <dc:language>en-US</dc:language>
  <cp:lastModifiedBy>Евдокимова Татьяна Владимировна</cp:lastModifiedBy>
  <dcterms:modified xsi:type="dcterms:W3CDTF">2013-03-06T02:01:00Z</dcterms:modified>
  <cp:revision>1</cp:revision>
  <dc:subject/>
  <dc:title/>
</cp:coreProperties>
</file>