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АРЦИЯ ДОВОЛЕ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.01.2012   № 16-р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тветственны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5.2006 № 59-ФЗ «О порядке рассмотрения обращений граждан Российской Федерации», постановлением Главы Доволенского района от 25.11.2011 № 20 «Об утверждении инструкции о порядке организации работы с обращениями граждан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Доволенского района:</w:t>
      </w:r>
    </w:p>
    <w:p>
      <w:pPr>
        <w:pStyle w:val="Normal"/>
        <w:numPr>
          <w:ilvl w:val="0"/>
          <w:numId w:val="1"/>
        </w:numPr>
        <w:jc w:val="both"/>
        <w:rPr>
          <w:bCs/>
          <w:szCs w:val="28"/>
        </w:rPr>
      </w:pPr>
      <w:r>
        <w:rPr>
          <w:bCs/>
          <w:szCs w:val="28"/>
        </w:rPr>
        <w:t>Назначить ответственными за</w:t>
      </w:r>
      <w:r>
        <w:rPr>
          <w:szCs w:val="28"/>
        </w:rPr>
        <w:t xml:space="preserve"> организацию личного приема граждан 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и работы по рассмотрению обращений граждан, поступивших Главе Доволенского района и администрацию Доволенского района: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Денисенко Александра Александровича - главного специалиста-юриста администрации Доволенского района;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Бобылеву Людмилу Ильиничну - ведущего специалиста по кадрам администрации Доволенского района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Сушкину Марину Васильевну - техника-делопроизводителя администрации Доволенского района.</w:t>
      </w:r>
    </w:p>
    <w:p>
      <w:pPr>
        <w:pStyle w:val="Normal"/>
        <w:numPr>
          <w:ilvl w:val="0"/>
          <w:numId w:val="1"/>
        </w:numPr>
        <w:jc w:val="both"/>
        <w:rPr>
          <w:bCs/>
          <w:szCs w:val="28"/>
        </w:rPr>
      </w:pPr>
      <w:r>
        <w:rPr>
          <w:bCs/>
          <w:szCs w:val="28"/>
        </w:rPr>
        <w:t xml:space="preserve">Контроль исполнения распоряжения возложить на управляюще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делами администрации района Чубко Ю.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Глава района                                                                      С.А. Кайгородце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Денисенко А.А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20-326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787EE4E6ABC20B4F79025B5B9872779D484D54B1654ABBBD2C5713AA0E1379695BEEE528F61A6702A026ECI1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03:00Z</dcterms:created>
  <dc:creator>Довольное</dc:creator>
  <dc:description/>
  <dc:language>en-US</dc:language>
  <cp:lastModifiedBy>user</cp:lastModifiedBy>
  <cp:lastPrinted>2012-01-25T15:46:00Z</cp:lastPrinted>
  <dcterms:modified xsi:type="dcterms:W3CDTF">2013-07-15T13:03:00Z</dcterms:modified>
  <cp:revision>2</cp:revision>
  <dc:subject/>
  <dc:title/>
</cp:coreProperties>
</file>