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tbl>
            <w:tblPr>
              <w:tblW w:w="7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0"/>
            </w:tblGrid>
            <w:tr>
              <w:trPr/>
              <w:tc>
                <w:tcPr>
                  <w:tcW w:w="7000" w:type="dxa"/>
                  <w:tcBorders/>
                </w:tcPr>
                <w:tbl>
                  <w:tblPr>
                    <w:tblW w:w="7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00"/>
                  </w:tblGrid>
                  <w:tr>
                    <w:trPr/>
                    <w:tc>
                      <w:tcPr>
                        <w:tcW w:w="7000" w:type="dxa"/>
                        <w:tcBorders/>
                      </w:tcPr>
                      <w:p>
                        <w:pPr>
                          <w:pStyle w:val="Heading1"/>
                          <w:spacing w:before="240" w:after="120"/>
                          <w:jc w:val="center"/>
                          <w:rPr/>
                        </w:pPr>
                        <w:r>
                          <w:rPr/>
                          <w:t>ЛИЧНЫЕ ПРИЁМЫ РУКОВОДИТЕЛЕЙ</w:t>
                        </w:r>
                      </w:p>
                      <w:p>
                        <w:pPr>
                          <w:pStyle w:val="Style14"/>
                          <w:spacing w:before="0" w:after="283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Times New Roman" w:cs="Times New Roman"/>
                          </w:rPr>
                          <w:t xml:space="preserve"> </w:t>
                        </w:r>
                        <w:r>
                          <w:rPr/>
                          <w:t xml:space="preserve">В соответствии с постановлением Губернатора Новосибирской области от 25.12.2006 № 516 "О совершенствовании организации личных приемов граждан в  администрации Губернатора Новосибирской области и Правительства Новосибирской области,  областных исполнительных органах государственной власти Новосибирской области" введен </w:t>
                        </w:r>
                        <w:r>
                          <w:rPr>
                            <w:rStyle w:val="StrongEmphasis"/>
                          </w:rPr>
                          <w:t xml:space="preserve">ЕДИНЫЙ ДЕНЬ ПРИЕМА ГРАЖДАН </w:t>
                        </w:r>
                        <w:r>
                          <w:rPr/>
                          <w:t xml:space="preserve">должностными лицами, который проводится </w:t>
                        </w:r>
                        <w:r>
                          <w:rPr>
                            <w:rStyle w:val="StrongEmphasis"/>
                          </w:rPr>
                          <w:t>каждую пятницу с 14.00.</w:t>
                        </w:r>
                        <w:r>
                          <w:rPr/>
                          <w:t> </w:t>
                        </w:r>
                      </w:p>
                      <w:p>
                        <w:pPr>
                          <w:pStyle w:val="Style14"/>
                          <w:spacing w:before="0" w:after="283"/>
                          <w:jc w:val="both"/>
                          <w:rPr/>
                        </w:pPr>
                        <w:r>
                          <w:rPr/>
                          <w:t>         </w:t>
                        </w:r>
                        <w:r>
                          <w:rPr/>
                          <w:t xml:space="preserve">Информацию о дате,  времени и месте проведения  личного приема  Губернатором Новосибирской области, заместителями Губернатора Новосибирской области,  руководителями структурных подразделений администрации Губернатора Новосибирской области и Правительства Новосибирской области, руководителями областных исполнительных органов государственной власти Новосибирской области можно получить в общественной приемной Губернатора области в рабочее время </w:t>
                        </w:r>
                        <w:r>
                          <w:rPr>
                            <w:rStyle w:val="StrongEmphasis"/>
                          </w:rPr>
                          <w:t>в кабинетах № 3 и № 4 </w:t>
                        </w:r>
                        <w:r>
                          <w:rPr/>
                          <w:t xml:space="preserve">или </w:t>
                        </w:r>
                        <w:r>
                          <w:rPr>
                            <w:rStyle w:val="StrongEmphasis"/>
                          </w:rPr>
                          <w:t>по телефонам: 222-62-44, 222-18-64 общественной приемной Губернатора области.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StrongEmphasis"/>
                          </w:rPr>
                          <w:t> </w:t>
                        </w:r>
                        <w:bookmarkStart w:id="0" w:name="1261723209562S"/>
                        <w:bookmarkEnd w:id="0"/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Style14"/>
                          <w:spacing w:before="0" w:after="283"/>
                          <w:jc w:val="both"/>
                          <w:rPr/>
                        </w:pPr>
                        <w:r>
                          <w:rPr/>
                          <w:t>          </w:t>
                        </w:r>
                        <w:r>
                          <w:rPr>
                            <w:rFonts w:eastAsia="Times New Roman" w:cs="Times New Roman"/>
                          </w:rPr>
                          <w:t xml:space="preserve"> </w:t>
                        </w:r>
                        <w:r>
                          <w:rPr>
                            <w:rStyle w:val="Emphasis"/>
                            <w:u w:val="single"/>
                          </w:rPr>
                          <w:t>Рекомендации для граждан, пришедших на личный прием</w:t>
                        </w:r>
                        <w:r>
                          <w:rPr>
                            <w:rStyle w:val="Emphasis"/>
                          </w:rPr>
                          <w:t>:</w:t>
                        </w:r>
                        <w:r>
                          <w:rPr/>
                          <w:t>  при личном приеме гражданин предъявляет документ, удостоверяющий его личность. В целях всестороннего рассмотрения Вашего обращения желательно иметь при себе копии документов, касающихся рассмотрения поставленного вопроса. Изложенное письменно содержание проблемы с приложенными ответами должностных лиц, к которым Вы ранее обращались, позволит глубже уяснить Ваши вопросы и поможет в их решении.</w:t>
                        </w:r>
                      </w:p>
                      <w:p>
                        <w:pPr>
                          <w:pStyle w:val="Style14"/>
                          <w:spacing w:before="0" w:after="283"/>
                          <w:jc w:val="both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Style14"/>
                          <w:spacing w:before="0" w:after="283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Heading1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Heading1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Heading1"/>
                          <w:numPr>
                            <w:ilvl w:val="0"/>
                            <w:numId w:val="0"/>
                          </w:numPr>
                          <w:ind w:left="432" w:hanging="432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Heading1"/>
                          <w:jc w:val="center"/>
                          <w:rPr>
                            <w:sz w:val="24"/>
                          </w:rPr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Times New Roman" w:cs="Times New Roman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b/>
                            <w:sz w:val="28"/>
                          </w:rPr>
                          <w:t>СПИСОК РУКОВОДИТЕЛЕЙ ПРАВИТЕЛЬСТВА НОВОСИБИРСКОЙ ОБЛАСТИ, СТРУКТУРНЫХ ПОДРАЗДЕЛЕНИЙ АДМИНИСТРАЦИИ ГУБЕРНАТОРА НОВОСИБИРСКОЙ ОБЛАСТИ И ПРАВИТЕЛЬСТВА НОВОСИБИРСКОЙ ОБЛАСТИ, ОБЛАСТНЫХ ИСПОЛНИТЕЛЬНЫХ ОРГАНОВ ГОСУДАРСТВЕННОЙ ВЛАСТИ НОВОСИБИРСКОЙ ОБЛАСТИ</w:t>
                        </w:r>
                        <w:r>
                          <w:rPr>
                            <w:sz w:val="28"/>
                          </w:rPr>
                          <w:t xml:space="preserve">  </w:t>
                        </w:r>
                        <w:bookmarkStart w:id="1" w:name="1261723209562S1"/>
                        <w:bookmarkEnd w:id="1"/>
                        <w:r>
                          <w:rPr>
                            <w:sz w:val="28"/>
                          </w:rPr>
                          <w:t>          </w:t>
                        </w:r>
                        <w:r>
                          <w:rPr>
                            <w:rStyle w:val="StrongEmphasis"/>
                            <w:b/>
                          </w:rPr>
                          <w:t> </w:t>
                        </w:r>
                      </w:p>
                      <w:tbl>
                        <w:tblPr>
                          <w:tblW w:w="7000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999"/>
                          <w:gridCol w:w="2758"/>
                          <w:gridCol w:w="2243"/>
                        </w:tblGrid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top w:val="double" w:sz="2" w:space="0" w:color="808080"/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Heading3"/>
                                <w:spacing w:before="240" w:after="120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ПРИЕМ ВЕДЕТ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top w:val="double" w:sz="2" w:space="0" w:color="808080"/>
                                <w:left w:val="double" w:sz="2" w:space="0" w:color="808080"/>
                                <w:bottom w:val="double" w:sz="2" w:space="0" w:color="80808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Heading3"/>
                                <w:spacing w:before="240" w:after="120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ДОЛЖНОСТЬ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top w:val="double" w:sz="2" w:space="0" w:color="808080"/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Heading3"/>
                                <w:spacing w:before="240" w:after="120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КАБИНЕТ, ТЕЛЕФОН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Юрченко Василий Алексе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Губернатор Новосибирской области,  Председатель Правительств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/>
                                <w:t xml:space="preserve">общественная приемная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тел. 222-62-44, 222-18-64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Соболев 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Анатолий Константин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Первый заместитель Губернатора 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каб. № 209, тел. 222-69-01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сензов 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Андрей 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/>
                                <w:t>Евгень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Заместитель Губернатора Новосибирской области – заместитель руководителя администрации Губернатора Новосибирской области и Правительств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jc w:val="center"/>
                                <w:rPr/>
                              </w:pPr>
                              <w:r>
                                <w:rPr/>
                                <w:t>каб. № 42, тел. 227-06-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озодой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Виктор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/>
                                <w:t>Иван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 xml:space="preserve">Заместитель Губернатора Новосибирской области 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31, тел. 223-99-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jc w:val="center"/>
                                <w:rPr/>
                              </w:pPr>
                              <w:r>
                                <w:rPr/>
                                <w:t>Колончин Кирилл Виктор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jc w:val="center"/>
                                <w:rPr/>
                              </w:pPr>
                              <w:r>
                                <w:rPr/>
                                <w:t>Заместитель Губернатора Новосибирской области​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300, тел. 223-45-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Омелёхина Наталья Владимировна      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Заместитель Председателя Правительства Новосибирской области - министр юстиции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52, тел. 222-51-89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Дюбанов Анатолий Василь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Член Правительства Новосибирской области - руководитель департамента информатизации и развития телекоммуникационных технологий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108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тел. 210-18-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Шилохвостов Роман Геннадь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Член Правительства Новосибирской области - руководитель департамента имущества и земельных отношений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105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: 223-95-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Бабкина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Галина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Ивановна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Министр экономического развития 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53,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/>
                                <w:t>тел. 227-07-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Вершинин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Денис Владимир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Министр строительства и жилищно-коммунального хозяйств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Общественная приемная, 222-18-64, 222-62-44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Голубенко Виталий Юрь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Министр финансов и налоговой политики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500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/>
                                <w:t>тел. 347-30-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Иващенко Георгий Василь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Министр сельского хозяйств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307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23-33-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равченко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Ольга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Васильевна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Министр здравоохранения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13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22-15-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Никонов Владимир Алексе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 xml:space="preserve">Министр образования, науки и инновационной политики Новосибирской области  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65, тел. 223-57-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Пыхтин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Сергей Иосифович  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Министр социального развития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ул. Серебренниковская, 6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119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23-09-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Сёмка  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Сергей  Никола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Министр промышленности, торговли и развития предпринимательств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ул. Кирова, 3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502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22-25-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jc w:val="center"/>
                                <w:rPr/>
                              </w:pPr>
                              <w:r>
                                <w:rPr/>
                                <w:t>Гудовский Андрей Эдуард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Министр региональной политики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62, 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10-29-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Титов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Сергей Михайл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Министр транспорта и дорожного хозяйств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333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10-11-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Шмидт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Игорь Виктор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Министр труда, занятости и трудовых ресурсов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ул.Ленина,28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305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/>
                                <w:t>тел. 222-72-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Ярославцева Наталья Васильевна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Министр культуры Новосибирской области  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ул. Спартака, 11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20, тел. 223-27-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Жиганов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Михаил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Федор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Руководитель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73а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тел. 223-87-47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Жудикова Наталья Николаевна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Руководитель департамента по тарифам Новосибирской области 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ул.Фрунзе, 96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710, тел. 224-44-04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Марченко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Юрий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Юрь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Руководитель департамента природных ресурсов и охраны окружающей среды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расный проспект, 25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445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02-08-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Братцев 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Вячеслав Геннадь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Руководитель департамента физической культуры и спорт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ул. Советская, 33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330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22-73-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Стукало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Михаил Михайл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Руководитель департамента по охране животного мир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ул. Советская, 4а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10, тел. 231-14-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Швец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Сергей Михайлович 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Руководитель департамента лесного хозяйств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расный проспект, 25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301, 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22-54-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Рягузов 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Денис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Евгень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Начальник контрольного управления 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52,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23-59-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Чиркунов 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Виктор Александр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jc w:val="center"/>
                                <w:rPr/>
                              </w:pPr>
                              <w:r>
                                <w:rPr/>
                                <w:t>Начальник управления по обеспечению деятельности мировых судей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ул.М.Горького, 89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17, тел.231-08-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Рожков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Олег Александр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Начальник управления ветеринарии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расный проспект, 25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419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02-08-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Анищенко Валерий Владимир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Начальник инспекции государственного строительного надзор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400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23-16-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Брушневский  Валентин Алексе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Начальник управления административных органов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471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23-76-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Дядченко Людмила Николаевна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Начальник управления по делам ЗАГС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3, тел. 223-76-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Захаров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/>
                                <w:t>Константин Владимир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Начальник управления государственной архивной службы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ул .Свердлова, 16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23, тел. 222-60-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ошелев Александр Владимир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Начальник управления по государственной охране объектов культурного наследия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ул. Мичурина, 6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9, тел. 223-43-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Лымарь Владимир Данил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Начальник управления по связям с религиозными и национальными организациям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100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тел. 210-18-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Лобарев 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Игорь 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Василье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jc w:val="center"/>
                                <w:rPr/>
                              </w:pPr>
                              <w:r>
                                <w:rPr/>
                                <w:t>Начальник государственной жилищной инспекции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расный проспект,25</w:t>
                              </w:r>
                            </w:p>
                            <w:p>
                              <w:pPr>
                                <w:pStyle w:val="Style14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461, тел.202-07-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Субочев Станислав Виктор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Начальник  инспекции государственного надзора за техническим состоянием самоходных машин и других видов техники Новосибирской области 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/>
                                <w:t xml:space="preserve">ул. Фабричная, 14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>каб. № 68, тел. 223-89-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jc w:val="center"/>
                                <w:rPr/>
                              </w:pPr>
                              <w:r>
                                <w:rPr/>
                                <w:t>Шелепанов Сергей Викторович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Начальник управления внутренней политики администрации Губернатора Новосибирской области и Правительства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71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тел. 223-12-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99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Аникеева Надежда Васильевна</w:t>
                              </w:r>
                            </w:p>
                          </w:tc>
                          <w:tc>
                            <w:tcPr>
                              <w:tcW w:w="2758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/>
                                <w:t>Советник Губернатора Новосибирской области - уполномоченный по правам ребенка при Губернаторе Новосибирской области</w:t>
                              </w:r>
                            </w:p>
                          </w:tc>
                          <w:tc>
                            <w:tcPr>
                              <w:tcW w:w="2243" w:type="dxa"/>
                              <w:tcBorders>
                                <w:left w:val="double" w:sz="2" w:space="0" w:color="808080"/>
                                <w:bottom w:val="double" w:sz="2" w:space="0" w:color="808080"/>
                                <w:right w:val="double" w:sz="2" w:space="0" w:color="808080"/>
                              </w:tcBorders>
                              <w:vAlign w:val="center"/>
                            </w:tcPr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/>
                              </w:pPr>
                              <w:r>
                                <w:rPr/>
                                <w:t xml:space="preserve">каб. № 408, </w:t>
                              </w:r>
                            </w:p>
                            <w:p>
                              <w:pPr>
                                <w:pStyle w:val="Style14"/>
                                <w:spacing w:lineRule="auto" w:line="276" w:before="0" w:after="283"/>
                                <w:jc w:val="center"/>
                                <w:rPr>
                                  <w:color w:val="FF0000"/>
                                </w:rPr>
                              </w:pPr>
                              <w:r>
                                <w:rPr/>
                                <w:t> </w:t>
                              </w:r>
                              <w:r>
                                <w:rPr/>
                                <w:t>тел. 223-92-1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14"/>
                          <w:jc w:val="center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color w:val="FF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tyle14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Style1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52:00Z</dcterms:created>
  <dc:creator/>
  <dc:description/>
  <cp:keywords/>
  <dc:language>en-US</dc:language>
  <cp:lastModifiedBy>Денис</cp:lastModifiedBy>
  <cp:lastPrinted>2013-07-15T18:54:00Z</cp:lastPrinted>
  <dcterms:modified xsi:type="dcterms:W3CDTF">2013-08-14T01:53:00Z</dcterms:modified>
  <cp:revision>2</cp:revision>
  <dc:subject/>
  <dc:title/>
</cp:coreProperties>
</file>