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ЕРНАТОР НОВОСИБИР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10.2011г. N 275</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г. Новосибирск</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Инструкции о порядке организаци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боты с обращениями граждан</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ях реализации Федерального закона от 02.05.2006 № 59-ФЗ «О порядке рассмотрения обращений граждан Российской Федерации», в соответствии с Регламентом Правительства Новосибирской области, утвержденным постановлением Правительства Новосибирской области от 26.04.2010 № 1-п, Положением об администрации Губернатора Новосибирской области и Правительства Новосибирской области, утверждённым постановлением Губернатора Новосибирской области от 19.04.2010 № 131 «Об администрации Губернатора Новосибирской области и Правительства Новосибирской области»,   п о с т а н о в л я ю:</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1. Утвердить прилагаемую Инструкцию о порядке организации работы с обращениями граждан (далее – Инструкц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 Руководителям областных исполнительных органов государственной власти Новосибирской области при разработке инструкций о порядке организации работы с обращениями граждан в соответствующем органе государственной власти руководствоваться положениями настоящей Инструкци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 Контроль за исполнением постановления возложить на первого заместителя Губернатора Новосибирской области  Соболева А.К.</w:t>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w:t>
      </w:r>
      <w:r>
        <w:br w:type="page"/>
      </w:r>
    </w:p>
    <w:p>
      <w:pPr>
        <w:pStyle w:val="Normal"/>
        <w:autoSpaceDE w:val="false"/>
        <w:spacing w:lineRule="atLeas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А</w:t>
      </w:r>
    </w:p>
    <w:p>
      <w:pPr>
        <w:pStyle w:val="Normal"/>
        <w:autoSpaceDE w:val="false"/>
        <w:spacing w:lineRule="atLeas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 Губернатора</w:t>
      </w:r>
    </w:p>
    <w:p>
      <w:pPr>
        <w:pStyle w:val="Normal"/>
        <w:autoSpaceDE w:val="false"/>
        <w:spacing w:lineRule="atLeas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autoSpaceDE w:val="false"/>
        <w:spacing w:lineRule="atLeas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0.10.2011  № 275</w:t>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НСТРУКЦИЯ</w:t>
      </w:r>
    </w:p>
    <w:p>
      <w:pPr>
        <w:pStyle w:val="Normal"/>
        <w:autoSpaceDE w:val="false"/>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 порядке организации работы</w:t>
      </w:r>
    </w:p>
    <w:p>
      <w:pPr>
        <w:pStyle w:val="Normal"/>
        <w:autoSpaceDE w:val="false"/>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 обращениями граждан</w:t>
      </w:r>
      <w:r>
        <w:br w:type="page"/>
      </w:r>
    </w:p>
    <w:p>
      <w:pPr>
        <w:pStyle w:val="Normal"/>
        <w:autoSpaceDE w:val="false"/>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 Общие положения</w:t>
      </w:r>
    </w:p>
    <w:p>
      <w:pPr>
        <w:pStyle w:val="Normal"/>
        <w:autoSpaceDE w:val="false"/>
        <w:spacing w:lineRule="atLeast"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1. Инструкция о порядке организации работы с обращениями граждан (далее – Инструкция) устанавливает требования к организации личного приема граждан и работы по рассмотрению обращений граждан, поступивших Губернатору Новосибирской области и в Правительство Новосибирской области в письменной форме или в форме электронного документа,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далее – граждане) Губернатором Новосибирской области, первым заместителем Губернатора Новосибирской области, заместителями Губернатора Новосибирской области, руководителями структурных подразделений администрации Губернатора Новосибирской области и Правительства Новосибирской области, руководителями областных исполнительных органов государственной власти Новосибирской област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 Работа по рассмотрению обращений граждан и проведению личного приема граждан организуется в соответствии с Конституцией Российской Федерации, международными договорами Российской Федерации, федеральными конституционными законами, Федеральным законом от 02.05.2006 №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Регламентом Правительства Новосибирской области, Положением об администрации Губернатора Новосибирской области и Правительства Новосибирской области, решениями и поручениями Губернатора Новосибирской области, Инструкцией по документационному обеспечению Губернатора Новосибирской области и Правительства Новосибирской области, а также настоящей Инструкцией.</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 Граждане имеют право обращаться к Губернатору Новосибирской области и в Правительство Новосибирской област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1) в письменной форме (направлять индивидуальные и коллективные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форме электронного документа;</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лично (на личных приемах);</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тно (по телефону).</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 Прием, учет и первичная обработка письменных обращений граждан</w:t>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4. Письменные обращения граждан, поступившие Губернатору Новосибирской области и в Правительство Новосибирской области, подлежат обязательному рассмотрению.</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товый адрес для обращений граждан, направляемых в письменной форме: Красный проспект, 18, г. Новосибирск, 630011.</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рес электронной почты для обращений граждан, направляемых в форме электронного документа: priem@obladm.nso.ru.</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кс: (383) 223-76-89. Телефон: 222-28-91.</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 Рассмотрение обращений граждан является должностной обязанностью Губернатора Новосибирской области, первого заместителя Губернатора Новосибирской области, заместителей Губернатора Новосибирской области, руководителей структурных подразделений администрации Губернатора Новосибирской области и Правительства Новосибирской области, руководителей областных исполнительных органов государственной власти Новосибирской области или по их письменному поручению – других должностных лиц в пределах их компетенции. Руководители государственных органов власти несут персональную ответственность за соблюдение порядка рассмотрения обращений граждан.</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 Работу с письменными обращениями граждан, поступившими Губернатору Новосибирской области и в Правительство Новосибирской области, организует администрация Губернатора Новосибирской области и Правительства Новосибирской области (далее – администрация). Прием, учет и первичную обработку поступивших в администрацию письменных обращений граждан осуществляет управление по работе с обращениями граждан – общественная приемная Губернатора Новосибирской области (далее – управление – общественная приемна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 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начальником управления – общественной приемной.</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8. При получении письменных обращений граждан проверяются, установленные Федеральным законом от 02.05.2006 № 59-ФЗ «О порядке рассмотрения обращений граждан Российской Федерации», реквизиты обращения, наличие указанных автором вложений и приложений. </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В письменном обращении гражданин в обязательном порядке указывает:</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е государственного органа,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вои фамилию, имя, отчество (последнее – при наличи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 почтовый адрес, по которому должны быть направлены ответ, уведомление о переадресации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лагает суть предложения, заявления или жалобы, ставит личную подпись и дату.</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10. Обращение, поступившее в администрацию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вои фамилию, имя, отчество (последнее – при наличи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дрес электронной почты, если ответ должен быть направлен в форме электронного документа;</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чтовый адрес, если ответ должен быть направлен в письменной форме.</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11.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12. Рассмотрение обращений граждан может производиться с выездом на место по отдельному поручению Губернатора Новосибирской области, первого заместителя Губернатора Новосибирской области, заместителей Губернатора Новосибирской области и начальника управления – общественной приемной.</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13.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4. </w:t>
      </w:r>
      <w:r>
        <w:rPr>
          <w:rFonts w:eastAsia="Times New Roman" w:cs="Times New Roman" w:ascii="Times New Roman" w:hAnsi="Times New Roman"/>
          <w:sz w:val="28"/>
          <w:szCs w:val="28"/>
          <w:lang w:eastAsia="ru-RU"/>
        </w:rPr>
        <w:t>Ответ на обращение не дается в случаях, ес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обращении не указаны фамилия гражданина, направившего обращение, и почтовый адрес (или адрес электронной почты),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текст письменного обращения не поддается прочтению. Данное обращени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3)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5. </w:t>
      </w:r>
      <w:r>
        <w:rPr>
          <w:rFonts w:eastAsia="Times New Roman" w:cs="Times New Roman" w:ascii="Times New Roman" w:hAnsi="Times New Roman"/>
          <w:sz w:val="28"/>
          <w:szCs w:val="28"/>
          <w:lang w:eastAsia="ru-RU"/>
        </w:rPr>
        <w:t>Губернатор Новосибирской области, должностное лицо либо уполномоченное ими на то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16.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7.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убернатор Новосибирской области,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8.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19. Информация о письменных обращениях граждан, содержащих предложения по совершенствованию законодательства Новосибирской области или отзывы на законодательные акты, а также суждения о деятельности органов государственной власти и должностных лиц, представляется соответствующим должностным лицам для сведе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0. Принимаются к сведению, учитываются в статистических данных,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 предполагающие ответа;</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е содержащие конкретных предложений, заявлений или жалоб;</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е содержащие сведений о нарушенном праве гражданина (объединения граждан) и основанные на общих рассуждениях автора по проблемам внутренней и внешней политики государства;</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4) не содержащие новой информации по вопросам, ранее уже поднятым этим автором, которые решены или не требуют дополнительного рассмотр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вязанные с рекламой товаров или услуг.</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1. Подготовка ответов на письменные обращения граждан по вопросам, касающимся разъяснения нормативных правовых актов администрации, осуществляется соответствующим структурным подразделением администрации, разработавшим правовой акт.</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2. Подготовка отзывов на жалобы граждан, связанные с обжалованием в суде действий или решений должностных лиц администрации,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 с участием представителей министерства юстиции Новосибирской област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ые отзывы в суд на жалобы граждан (истцов) готовятся с учетом сроков, указанных в судебных повестках.</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I. Регистрация письменных обращений граждан</w:t>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3. Письменное обращение подлежит обязательной регистрации в течение трех дней с момента поступления в администрацию (управление – общественную приемную). Регистрация производится в специализированной компьютерной сетевой системе учета обращений «Lotus» (далее – система «Lotus»).</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4. При регистрации письменных обращений граждан определяется их тематическая принадлежность. Начальник управления – общественной приемной определяет исполнителей, к компетенции которых относится решение поставленных в обращении вопросов и направляет письменное обращение:</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убернатору Новосибирской област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вому заместителю Губернатора Новосибирской област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местителям Губернатора Новосибирской област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уководителям структурных подразделений администраци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 руководителям областных исполнительных органов государственной власти Новосибирской области, органов местного самоуправления Новосибирской области, а при необходимости – руководителям организаций  Новосибирской област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5. Запрещается направлять жалобы граждан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ы граждан на результаты рассмотрения письменных обращений, действия (бездействие) должностных лиц администрации в связи с рассмотрением обращений направляются Губернатору Новосибирской области, первому заместителю Губернатора Новосибирской области, заместителям Губернатора Новосибирской области, координирующих деятельность соответствующих структурных подразделений администрации и областных исполнительных органов государственной власти Новосибирской област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6. На каждое поступившее письменное обращение заполняется сопроводительный лист – аннотация к письменному обращению (приложение № 1), в котором указываютс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та регистраци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Ф.И.О. гражданина;</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социальное положение (если есть данные); </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адрес места жительства (при наличи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раткое содержание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номер темы по классификатору; </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государственный орган, орган местного самоуправления или фамилия и инициалы должностного лица, которому направлено на исполнение обращение. </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компьютерной базе данных проверяется наличие письменных обращений гражданина за два предыдущих года и в течение текущего года. При наличии данных делается отметка в сопроводительном листе о том куда обращался гражданин ранее.</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7.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под одним номером.</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обращение подписано двумя и более авторами, обращение является коллективным.</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8. При регистрации в системе «Lotus» заполняется регистрационная карточка (приложение № 2), в которую заносится информация о поступившем обращени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та поступления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вторность (многократность) обраще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 фамилия, имя, отчество (последнее – при наличии) гражданина. При регистрации коллективных письменных обращений граждан в регистрационную карточку заносится первая фамилия в списке авторов письма или лица, уполномоченного на получение ответа;</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оциальная и льготная категор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чтовый адрес или адрес электронной почты;</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тема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уть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олжностное лицо, ответственное за рассмотрение обращ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8.1. Если письменное обращение поступило в форме электронного документа, файл прикрепляется к регистрационной карточке.</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9. Письменное обращение, содержащее вопросы, решение которых не входит в компетенцию Губернатора Новосибирской области и Правительства Новосибирской области, направляется в течение семи дней со дня регистрации в соответствующий государственны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 </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 Если письменное обращение гражданина поступило из Администрации Президента Российской Федерации,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Законодательного Cобрания Новосибирской области, Совета депутатов города Новосибирска, иных государственных органов, в регистрационной карточке указывается соответствующий орган.</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Регистрация обращений депутатов всех уровней, к которым прилагаются письма граждан или в которых идет речь об обращениях граждан, осуществляется в аналогичном порядке.</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2. На первой странице письменного обращения гражданина в правом верхнем углу (или на свободном поле) проставляется регистрационный штамп (приложение № 3), где указывается дата регистрации и входящий номер.</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3. Если обращение направляется в соответствующие органы государственной власти Новосибирской области, органы местного самоуправления Новосибирской области, организации Новосибирской области, автору обращения в течение семи дней со дня регистрации направляется уведомление о том, кому и куда направлено его обращение.</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4. Регистрационная карточка писем граждан распечатывается в двух экземплярах. Письменные обращения после регистрации передаются специалисту структурного подразделения администрации, ответственному за работу с обращениями граждан. На первом экземпляре регистрационной карточки проставляется отметка о получении обращения (дата и подпись).</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Руководителям областных исполнительных органов государственной власти Новосибирской области, расположенных вне здания администрации, органам местного самоуправления, руководителям организаций Новосибирской области обращения отправляются через управление документационного обеспечения министерства юстиции Новосибирской области. Исходящие документы направляются с оригиналами письменных обращений.</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V. Порядок и сроки рассмотрения письменных обращений граждан,</w:t>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изация контроля за их рассмотрением</w:t>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5. Письменные обращения граждан, поступившие в администрацию и относящиеся к компетенции Губернатора Новосибирской области и Правительства Новосибирской области, согласно Федеральному закону от 02.05.2006 № 59-ФЗ «О порядке рассмотрения обращений граждан Российской Федерации», рассматриваются в течение 30 дней со дня их регистраци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6. Руководители структурных подразделений администрации, руководители областных исполнительных органов государственной власти Новосибирской области в пределах своей компетенции принимают все необходимые меры по разрешению поставленных в обращении вопросов, организуют всестороннее изучение вопроса, при необходимости запрашивают, в том числе в электронной форме, дополнитель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Если вопросы, поставленные в письменном обращении, не входят в компетенцию структурного подразделения администрации или областного исполнительного органа государственной власти Новосибирской области, то обращение в течение двух дней возвращается в управление – общественную приемную с сопроводительным письмом за подписью руководителя структурного подразделения администрации, руководителя областного исполнительного органа государственной власти Новосибирской области о необходимости переадресации обращения другому должностному лицу.  </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7.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Федеральным законом от 02.05.2006 № 59 ФЗ «О порядке рассмотрения обращений граждан Российской Федераци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8.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 зависящим от них обстоятельствам.</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39. В исключительных случаях, а также в случаях направления запроса в государственный орган, орган местного самоуправления или должностному лицу, Губернатор Новосибирской области, первый заместитель Губернатора Новосибирской области, заместители Губернатора Новосибирской области, руководители структурных подразделений администрации, руководители областных исполнительных органов государственной власти Новосибирской области либо уполномоченные ими на то лица вправе продлить срок рассмотрения обращения не более чем на 30 дней, уведомив о продлении срока рассмотрения гражданина, направившего обращение.  </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40. Решение о постановке обращений граждан на контроль принимают Губернатор Новосибирской области, первый заместитель Губернатора Новосибирской области, заместители Губернатора Новосибирской области, руководители структурных подразделений администрации, руководители областных исполнительных органов государственной власти Новосибирской области и начальник управления – общественной приемной.</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41. Обращения, которые были направлены Губернатору Новосибирской области, возвращаются в управление – общественную приемную для занесения резолюции Губернатора Новосибирской области в регистрационную карточку писем граждан и передаются исполнителям в соответствии с резолюцией. Если в резолюции Губернатора Новосибирской области указаны несколько фамилий исполнителей, то оригинал обращения передается должностному лицу, чья фамилия значится первой, а остальным направляются копии обраще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42. Контроль за своевременным, объективным и полным рассмотрением обращений граждан осуществляют руководители структурных подразделений администрации, руководители областных исполнительных органов государственной власти Новосибирской области, которым направлено конкретное обращение. Они подписывают ответы на обращения граждан и принимают решения о снятии их с контроля. </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щения граждан с резолюцией Губернатора Новосибирской области снимаются с контроля или продлевается срок их рассмотрения Губернатором Новосибирской области, а также первым заместителем Губернатора Новосибирской области, по согласованию с Губернатором Новосибирской област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43. Рассмотрение обращений и запросов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 заявител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 соответствии с Федеральным законом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02.05.2006 № 59-ФЗ «О порядке рассмотрения обращений граждан Российской Федерации», Законом Новосибирской области от 25.12.2006 № 81-ОЗ «О статусе депутата Законодательного Собрания Новосибирской области</w:t>
      </w:r>
      <w:r>
        <w:rPr>
          <w:rFonts w:eastAsia="Times New Roman" w:cs="Times New Roman" w:ascii="Times New Roman" w:hAnsi="Times New Roman"/>
          <w:color w:val="000000"/>
          <w:sz w:val="28"/>
          <w:szCs w:val="28"/>
          <w:lang w:eastAsia="ru-RU"/>
        </w:rPr>
        <w:t xml:space="preserve">. </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на запрос подписывается тем должностным лицом, которому направлен запрос, либо лицом, временно исполняющим его обяза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4. Основанием для снятия обращения с контроля является направление письменного ответа гражданину на поставленные в его обращении вопрос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Копия ответа в электронном виде прикрепляется к регистрационной карточке в системе «Lotus».</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45. Контроль за своевременным и полным рассмотрением обращений граждан, поступивших в администрацию, осуществляется управлением – общественной приемной.</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V. Формирование дел с обращениями граждан</w:t>
      </w:r>
    </w:p>
    <w:p>
      <w:pPr>
        <w:pStyle w:val="Normal"/>
        <w:autoSpaceDE w:val="false"/>
        <w:spacing w:lineRule="atLeast"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46. Письменные обращения граждан вместе с материалами по результатам их рассмотрения после снятия с контроля передаются в управление – общественную приемную для формирования дел. На лицевой стороне папки «Дело» проставляетс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егистрационный номер;</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омер по классификатору;</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фамилия и инициалы заявител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ата регистрации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В папку «Дело» вкладываютс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длинник письменного обращения или (если оно подлежало возврату в вышестоящую инстанцию либо направлено для рассмотрения в другую инстанцию) ксерокопия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проводительный лист (аннотац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езолюция должностного лица либо уполномоченного на то лица;</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4) копия уведомления заявителю о передаче его обращения на рассмотрение;</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 письмо о продлении рассмотрения обращения, если рассмотрение продлевалось, с уведомлением гражданина, направившего обращение;</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опия ответа заявителю по результатам рассмотрения его обраще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48. Снятые с контроля обращения граждан, оформленные в дела, хранятся в управлении – общественной приемной в соответствии с утвержденной номенклатурой. Дела с истекшим сроком хранения уничтожаются по акту.</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VI. Личный прием граждан</w:t>
      </w:r>
    </w:p>
    <w:p>
      <w:pPr>
        <w:pStyle w:val="Normal"/>
        <w:autoSpaceDE w:val="false"/>
        <w:spacing w:lineRule="atLeast"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49. Личный прием граждан в администрации проводится в соответствии с постановлением Губернатора Новосибирской области от 25.12.2006 № 516 «О совершенствовании организации личных приемов граждан в администрации Новосибирской области, областных исполнительных органах государственной власти Новосибирской области» по пятницам каждой недели. Начало проведения приема с 14.00.</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 Личный прием граждан проводят:</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убернатор Новосибирской област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вый заместитель Губернатора Новосибирской област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местители Губернатора Новосибирской област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уководители структурных подразделений администраци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 руководители областных исполнительных органов государственной власти Новосибирской област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51. Запись граждан на личный прием к Губернатору Новосибирской области осуществляют работники управления – общественной приемной на основании письменного обращения гражданина о личном приеме Губернатором Новосибирской области, которое подлежит регистрации в порядке, установленном Федеральным законом от 02.05.2006 № 59-ФЗ «О порядке рассмотрения обращений граждан Российской Федерации» и настоящей Инструкцией, а также в журнале записи на личный прием к Губернатору Новосибирской области (приложение № 4). </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2. Обращения граждан о личном приеме Губернатором Новосибирской области, поступившие в управление – общественную приемную по телефону (222 18 64, 222-62-44), регистрируются в журнале учета устных обращений граждан (приложение № 5). Гражданину разъясняется порядок записи и проведения личного приема, предлагается изложить суть вопроса или просьбы в письменной форме или в форме электронного документа.</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3. Работники управления – общественной приемной вправе уточнить мотивы обращения и существо вопроса, а также ознакомиться с документами, подтверждающими обстоятельства, изложенные в обращении гражданина, которые приобщаются к материалам для доклада Губернатору Новосибирской област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В случае, если в обращении содержатся вопросы, решение которых не входит в компетенцию Губернатора Новосибирской области, гражданину дается разъяснение, куда и в каком порядке ему следует обратитьс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4. О дате, времени и месте проведения личного приема Губернатором Новосибирской области заявителю сообщается работником управления – общественной приемной дополнительно.</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5. Заместители Губернатора Новосибирской области, руководители структурных подразделений администрации, руководители областных исполнительных органов государственной власти Новосибирской области ведут личный прием граждан в единый день приема без предварительной записи в порядке очередности в своих служебных помещениях (кабинетах).</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6. Гражданину, находящемуся в состоянии алкогольного или наркотического опьянения, при проявлениях им агрессии либо неадекватного поведения в записи на личный прием отказываетс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При личном приеме гражданин предъявляет документ, удостоверяющий его личность.</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8. В случае невозможности проведения личного приема граждан в связи с болезнью, отпуском, командировкой, заместители Губернатора Новосибирской области, руководители структурных подразделений администрации, руководители областных исполнительных органов государственной власти Новосибирской области своевременно сообщают об этом работникам управления – общественной приемной, которые предупреждают граждан. Запрещается перепоручение проведения личного приема граждан лицам, не имеющим на то полномочий.</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9. Заместители Губернатора Новосибирской области, руководители структурных подразделений администрации, руководители областных исполнительных органов государственной власти Новосибирской области при необходимости проводят выездные приемы граждан в районах и городах области, муниципальных образованиях, трудовых коллективах, общественных организациях и т.д.</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0. В день проведения личного приема граждан Губернатором Новосибирской области работники управления – общественной приемной заполняют карточки личного приема граждан (приложение № 6) и заносят регистрационные данные в систему «Lotus».</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При проведении личного приема граждан заместителями Губернатора Новосибирской области, руководителями структурных подразделений администрации, руководителями областных исполнительных органов государственной власти Новосибирской области карточки личного приема граждан заполняются работниками, ответственными за организацию проведения личного приема граждан в структурных подразделениях администрации и областных исполнительных органах государственной власти Новосибирской области, непосредственно перед личным приемом и данные заносятся в систему «Lotus» сразу после проведения личного приема.</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1. Предварительная работа по организации личного приема граждан должностными лицами администрации проводится работниками управления – общественной приемной во взаимодействии со специалистами соответствующих структурных подразделений администрации, областных исполнительных органов государственной власти Новосибирской области, отвечающих за организацию проведения личного приема.</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2. Непосредственно перед личным приемом проводится необходимая организационно-техническая подготовка:</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здание комфортных условий для граждан, ожидающих приема;</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егистрация граждан;</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 подготовка информации по отдельным (в том числе повторным) обращениям.</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структурного подразделения администрации, областного исполнительного органа государственной власти Новосибирской области, отвечающий за организацию проведения личного приема, консультирует граждан о порядке проведения личного приема и о компетенции должностных лиц в решении поставленных гражданами вопросов, устанавливает очередность приема, предоставляя преимущество инвалидам, участникам войн, многодетным семьям и прочим льготным категориям граждан, учитывая состояние здоровья обратившихся, удаленность места проживания от областного центра, даты и времени обраще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Федеральным законом от 02.05.2006 № 59 ФЗ «О порядке рассмотрения обращений граждан Российской Федерации» срок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4. Письменное обращение, принятое в ходе личного приема, подлежит регистрации и рассмотрению в порядке, установленном Федеральным законом от 02.05.2006 № 59-ФЗ «О порядке рассмотрения обращений граждан Российской Федерации» и настоящей Инструкцией.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6. Заместители Губернатора Новосибирской области, руководители структурных подразделений администрации, руководители областных исполнительных органов государственной власти Новосибирской области, осуществляющие личный прием граждан, принимают решение по рассмотрению поставленных вопросов.</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ind w:firstLine="709"/>
        <w:jc w:val="center"/>
        <w:rPr/>
      </w:pPr>
      <w:r>
        <w:rPr>
          <w:rFonts w:eastAsia="Times New Roman" w:cs="Times New Roman" w:ascii="Times New Roman" w:hAnsi="Times New Roman"/>
          <w:b/>
          <w:color w:val="000000"/>
          <w:sz w:val="28"/>
          <w:szCs w:val="28"/>
          <w:lang w:eastAsia="ru-RU"/>
        </w:rPr>
        <w:t>VII. Прием граждан работниками управления –</w:t>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щественной приемной</w:t>
      </w:r>
    </w:p>
    <w:p>
      <w:pPr>
        <w:pStyle w:val="Normal"/>
        <w:autoSpaceDE w:val="false"/>
        <w:spacing w:lineRule="atLeast"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7. Прием граждан работниками управления – общественной приемной осуществляется в соответствии с Положением об управлении – общественной приемной и должностными регламентами государственных гражданских служащих ежедневно в помещении управления – общественной приемной без предварительной записи в порядке очередност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8. Прием граждан ведется в специально выделенном для этих целей помещении общественной приемной Губернатора Новосибирской област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ещение оборудуется столами с канцелярскими принадлежностями,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 В помещении должны быть предусмотрены возможность удобного доступа граждан к местам общественного пользования (туалетам) и хранения верхней одежды граждан.</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69. Для ознакомления граждан с информационными материалами в общественной приемной Губернатора Новосибирской области и в холле на 1 этаже здания администрации оборудуются места для информирования, которые оснащаютс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формационными стендам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тульями и столами для оформления документов;</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 терминалом доступа к информационно-справочным материалам (информационному порталу).</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0. На информационном стенде в помещении общественной приемной Губернатора Новосибирской области, предназначенном для приема граждан, на сайте управления – общественной приемной размещается следующая информац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звлечения из законодательных и иных нормативных правовых актов, регулирующих правоотношения, связанные с реализацией гражданами права на обращение в государственные органы и органы местного самоуправле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sz w:val="28"/>
          <w:szCs w:val="28"/>
          <w:lang w:eastAsia="ru-RU"/>
        </w:rPr>
        <w:t>порядок и время приема граждан, в том числе представителей организаций, общественных объединений, государственных органов, органов местного самоуправления</w:t>
      </w:r>
      <w:r>
        <w:rPr>
          <w:rFonts w:eastAsia="Times New Roman" w:cs="Times New Roman" w:ascii="Times New Roman" w:hAnsi="Times New Roman"/>
          <w:color w:val="000000"/>
          <w:sz w:val="28"/>
          <w:szCs w:val="28"/>
          <w:lang w:eastAsia="ru-RU"/>
        </w:rPr>
        <w:t xml:space="preserve"> Губернатором Новосибирской области, первым заместителем Губернатора Новосибирской области, заместителями Губернатора Новосибирской области, руководителями структурных подразделений администрации, руководителями областных исполнительных органов государственной власти Новосибирской област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 порядок рассмотрения обращений и информирования о ходе рассмотрения обращений граждан;</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рядок получения консультаций;</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рядок обжалования принятого по обращению решения или действия (бездействия) должностных лиц в связи с рассмотрением обращ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6) сроки рассмотрения обращений в целом и максимальные сроки выполнения отдельных административных процедур, в том числе времени нахождения в очереди (ожидания) при личном приеме у должностн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 фамилия, имя и отчество руководителя подразделения или иного должностного лица, к полномочиям которых отнесены организация приема граждан, в том числе представителей организаций, общественных объединений, государственных органов, органов местного самоуправления, обеспечение рассмотрения их обращений, а также номер телефона, по которому можно получить информацию справочного характ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зоры обращений граждан, в том числе представителей организаций, общественных объединений, государственных органов, органов местного самоуправления, а также обобщенная информация о результатах рассмотрения этих обращений и принятых мерах.</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1. Во время приема граждан, а также при их обращении по телефону, работники управления – общественной приемной подробно, в вежливой форме консультируют обратившихся по интересующим их вопросам, дают разъяснения о подведомственности рассмотрения вопросов, компетенции должностных лиц администрации и порядке обращения к ним.</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е информируютс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 должностных лицах, которым поручено рассмотрение обраще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 о переадресации обращения в областной исполнительный орган государственной власти Новосибирской области,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 продлении сроков рассмотрения обращения, с указанием оснований.</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и предоставляются по вопросам:</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требований к оформлению письменного обраще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2) мест и времени проведения личного приема граждан должностными лицами администраци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3) порядка проведения личного приема должностными лицами администраци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рядка и сроков рассмотрения обращений;</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5) порядка обжалования принятого по обращению решения или действия (бездействия) должностных лиц в связи с рассмотрением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и предоставляются при обращении гражданина лично, с использованием телефонной связи и информационных систем общего пользования. 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2. Личные обращения граждан и устные обращения граждан, поступившие в управление – общественную приемную по телефону, фиксируются в журнале учета устных обращений граждан (приложение № 5) и подлежат обязательному рассмотрению.</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на телефонный звонок должен начинаться с информации о наименовании органа, в который позвонил гражданин, фамилии, имени, отчестве и должности служащего, принявшего телефонный звонок.</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ы и разъяснения на устные обращения граждан даются, как правило, в день обращения. Если дать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При невозможности работника управления – общественной приемной, принявшего звонок, самостоятельно ответить на поставленные вопросы, телефонный звонок должен быть переадресован для ответа другому служащему администрации или должностному лицу в соответствии с компетенцией. </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3. При проведении приема граждан работники комитета – общественной приемной принимают письменные обращения, которые подлежат обязательной регистрации. При этом гражданам оказывается содействие в правильном указании названия должности, фамилии, имени, отчества адресата (в именных обращениях), названий государственных органов (в адресных обращениях).</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Работники управления – общественной приемной вправе предложить гражданину устранить выявленные замечания по тексту обраще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На втором экземпляре письменного обращения или ксерокопии обращения (при наличии) работник управления – общественной приемной проставляет регистрационный штамп, расписывается в получении и указывает дату принятия обращени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4. В случае, если гражданин совершает действия, представляющие непосредственную угрозу для жизни и здоровья окружающих, работник управления – общественной приемной вызывает сотрудников полиции и, при необходимости, работников скорой медицинской помощ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VIII. Организация работы с обращениями граждан, поступившими</w:t>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 «горячему телефону» справочной телефонной службы управления – общественной приемной</w:t>
      </w:r>
    </w:p>
    <w:p>
      <w:pPr>
        <w:pStyle w:val="Normal"/>
        <w:autoSpaceDE w:val="false"/>
        <w:spacing w:lineRule="atLeast"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5. «Горячий телефон» 223-87-24 работает в администрации в рабочие дни с 9-00 до 18-00 (в пятницу с 9-00 до 17-00). После 18-00 (в пятницу после 17-00), в выходные и праздничные дни – в режиме автоматического приема обращений.</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6. Обращения граждан, поступившие по «горячему телефону» (в том числе и режиме автоматического приема), фиксируются в журнале учета устных обращений граждан (приложение № 5) и в компьютерной базе данных.</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7. Если по обращению гражданина не представляется возможным сразу дать исчерпывающий ответ, информация оперативно доводится до соответствующих должностных лиц для принятия мер. Результаты  рассмотрения обращения сообщаются заявителю. При необходимости начальник управления – общественной приемной направляет группу оперативного реагирования в администрации при управлении – общественной приемной на место для проверки изложенных в обращении фактов.</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X. Составление учетно-контрольной и отчетно-аналитической</w:t>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нформации по обращениям граждан</w:t>
      </w:r>
    </w:p>
    <w:p>
      <w:pPr>
        <w:pStyle w:val="Normal"/>
        <w:autoSpaceDE w:val="false"/>
        <w:spacing w:lineRule="atLeast"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8. Перечень, форма, периодичность предоставления учетно-контрольной и отчетно-аналитической информации по обращениям граждан утверждаются первым заместителем Губернатора Новосибирской области по представлению начальника управления – общественной приемной.</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79. Учетно-контрольная и отчетно-аналитическая информация по обращениям граждан готовится работниками управления – общественной приемной по поручению Губернатора Новосибирской области, первого заместителя Губернатора Новосибирской области, заместителей Губернатора Новосибирской области на основе базы данных системы «Lotus». К подготовке информации по согласованию с соответствующими руководителями структурных подразделений администрации и областных исполнительных органов государственной власти Новосибирской области могут привлекаться их работник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80. Управление – общественная приемная направляет еженедельную и ежеквартальную информацию о количестве и характере обращений граждан Губернатору Новосибирской области, первому заместителю Губернатора Новосибирской области, заместителям Губернатора Новосибирской област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X. Обжалование решений или действий (бездействия)</w:t>
      </w:r>
    </w:p>
    <w:p>
      <w:pPr>
        <w:pStyle w:val="Normal"/>
        <w:autoSpaceDE w:val="false"/>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лжностных лиц администрации</w:t>
      </w:r>
    </w:p>
    <w:p>
      <w:pPr>
        <w:pStyle w:val="Normal"/>
        <w:autoSpaceDE w:val="false"/>
        <w:spacing w:lineRule="atLeast"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81.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82. Гражданин вправе обратиться с жалобой на принятое по обращению решение или на действие (бездействие) должностного лица администрации в связи с рассмотрением обращения:</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ого заместителя Губернатора Новосибирской области, заместителей Губернатора Новосибирской области – к Губернатору Новосибирской области;</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ей структурных подразделений администрации и областных исполнительных органов государственной власти Новосибирской области - к Губернатору Новосибирской области, первому заместителю Губернатора Новосибирской области, заместителям Губернатора Новосибирской области, осуществляющим непосредственную координацию и контроль деятельности соответствующих структурных подразделений администрации и областных исполнительных органов государственной власти Новосибирской области в соответствии с их полномочиями.</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83. Гражданин вправе обратиться с жалобой в письменной форме или в форме электронного документа, лично или направить жалобу по почте.</w:t>
      </w:r>
    </w:p>
    <w:p>
      <w:pPr>
        <w:pStyle w:val="Normal"/>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tLeas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w:t>
      </w:r>
    </w:p>
    <w:p>
      <w:pPr>
        <w:pStyle w:val="Normal"/>
        <w:autoSpaceDE w:val="false"/>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br w:type="page"/>
      </w:r>
    </w:p>
    <w:p>
      <w:pPr>
        <w:pStyle w:val="Normal"/>
        <w:autoSpaceDE w:val="false"/>
        <w:spacing w:lineRule="atLeast"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РИЛОЖЕНИЕ № 1</w:t>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к п. 26 Инструкции</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нотация к письменному обращен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 20__ г.                              │</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поступления письма)                                      │</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гражданина ___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есто работы ________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места жительства 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одержание обращения 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уда обращался ранее 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pPr>
      <w:r>
        <w:rPr>
          <w:rFonts w:eastAsia="Times New Roman" w:cs="Courier New" w:ascii="Courier New" w:hAnsi="Courier New"/>
          <w:sz w:val="20"/>
          <w:szCs w:val="20"/>
          <w:lang w:eastAsia="ru-RU"/>
        </w:rPr>
        <w:t>│</w:t>
      </w:r>
      <w:r>
        <w:rPr>
          <w:rFonts w:eastAsia="Courier New" w:cs="Courier New" w:ascii="Courier New" w:hAnsi="Courier New"/>
          <w:sz w:val="12"/>
          <w:szCs w:val="12"/>
          <w:lang w:eastAsia="ru-RU"/>
        </w:rPr>
        <w:t xml:space="preserve"> </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емы по классификатору ___________________________________│</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ожено ____________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правлено на исполнение 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Характер задания ____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РИЛОЖЕНИЕ № 2</w:t>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к п. 28 Инструкции</w:t>
      </w:r>
    </w:p>
    <w:p>
      <w:pPr>
        <w:pStyle w:val="Normal"/>
        <w:autoSpaceDE w:val="false"/>
        <w:spacing w:lineRule="auto" w:line="240" w:before="0" w:after="0"/>
        <w:ind w:firstLine="36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firstLine="36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firstLine="36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ИСТРАЦИОННАЯ КАРТОЧКА ПИСЕМ ГРАЖДАН</w:t>
      </w:r>
    </w:p>
    <w:p>
      <w:pPr>
        <w:pStyle w:val="Normal"/>
        <w:autoSpaceDE w:val="false"/>
        <w:spacing w:lineRule="auto" w:line="240" w:before="0" w:after="0"/>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Входящий №    │     │ от │          │ Тип обращения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Заявитель     │                         │ Соц. пол. │       │ Льготы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Коллективное             Участн. ВОВ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Вышестоящая   │                │ │ │ к из в/с  Исх. дата │          │ N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организация   └────────────────┘ └─┘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Улица/дом     │                               │          Город/поселок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Район         │                               │          Область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Индекс        │          │                               Страна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Содержание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Исполнитель   │                          │  │ │ Направлено в другую организацию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Тема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Контроль      │x│ На контроле │ │ Б/к        Контр. срок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Доп. контроль │          │                  Дата исполн.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Кем исполнен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Рассмотр. сотрудником обл. админ.             │ │ Решено положительно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С выездом на место                            │ │ Разъяснено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Факты подтвердились              Сдано в дело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Комментарий │                                                                       │ │</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pStyle w:val="Normal"/>
        <w:autoSpaceDE w:val="false"/>
        <w:spacing w:lineRule="auto" w:line="240" w:before="0" w:after="0"/>
        <w:jc w:val="center"/>
        <w:rPr>
          <w:rFonts w:ascii="Courier New" w:hAnsi="Courier New" w:cs="Courier New"/>
          <w:sz w:val="16"/>
          <w:szCs w:val="16"/>
          <w:lang w:eastAsia="ru-RU"/>
        </w:rPr>
      </w:pPr>
      <w:r>
        <w:rPr>
          <w:rFonts w:eastAsia="Times New Roman"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eastAsia="Times New Roman" w:cs="Courier New" w:ascii="Courier New" w:hAnsi="Courier New"/>
          <w:sz w:val="16"/>
          <w:szCs w:val="16"/>
          <w:lang w:eastAsia="ru-RU"/>
        </w:rPr>
        <w:t>Резолюции                                      Подпись о получении                    │</w:t>
      </w:r>
    </w:p>
    <w:p>
      <w:pPr>
        <w:pStyle w:val="Normal"/>
        <w:autoSpaceDE w:val="false"/>
        <w:spacing w:lineRule="auto" w:line="240" w:before="0" w:after="0"/>
        <w:jc w:val="center"/>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РИЛОЖЕНИЕ № 3</w:t>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к п. 32 Инструкции</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eastAsia="ru-RU"/>
        </w:rPr>
        <w:t>Регистрационный штамп</w:t>
      </w:r>
    </w:p>
    <w:p>
      <w:pPr>
        <w:pStyle w:val="Normal"/>
        <w:autoSpaceDE w:val="false"/>
        <w:spacing w:lineRule="auto" w:line="240" w:before="0" w:after="0"/>
        <w:ind w:firstLine="54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убернатора Новосибирской области</w:t>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авительства Новосибирской области</w:t>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pPr>
      <w:r>
        <w:rPr>
          <w:rFonts w:eastAsia="Times New Roman" w:cs="Times New Roman" w:ascii="Times New Roman" w:hAnsi="Times New Roman"/>
          <w:b/>
          <w:sz w:val="24"/>
          <w:szCs w:val="24"/>
          <w:lang w:eastAsia="ru-RU"/>
        </w:rPr>
        <w:t>Управление по работе с</w:t>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щениями граждан –</w:t>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ая приемная Губернатора области</w:t>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л  _______________ Дата _________</w:t>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222-28-91</w:t>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РИЛОЖЕНИЕ № 4</w:t>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к п. 51 Инструкции</w:t>
      </w:r>
    </w:p>
    <w:p>
      <w:pPr>
        <w:pStyle w:val="Normal"/>
        <w:autoSpaceDE w:val="false"/>
        <w:spacing w:lineRule="auto" w:line="240" w:before="0" w:after="0"/>
        <w:ind w:firstLine="360"/>
        <w:jc w:val="right"/>
        <w:rPr>
          <w:rFonts w:ascii="Arial" w:hAnsi="Arial" w:eastAsia="Times New Roman" w:cs="Arial"/>
          <w:b/>
          <w:b/>
          <w:bCs/>
          <w:color w:val="000080"/>
          <w:sz w:val="24"/>
          <w:szCs w:val="24"/>
          <w:lang w:eastAsia="ru-RU"/>
        </w:rPr>
      </w:pPr>
      <w:r>
        <w:rPr>
          <w:rFonts w:eastAsia="Times New Roman" w:cs="Arial" w:ascii="Arial" w:hAnsi="Arial"/>
          <w:b/>
          <w:bCs/>
          <w:color w:val="000080"/>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ЖУРНАЛ</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писи граждан на личный прием</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Губернатору Новосибирской области</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0" w:type="dxa"/>
        <w:jc w:val="left"/>
        <w:tblInd w:w="-113" w:type="dxa"/>
        <w:tblLayout w:type="fixed"/>
        <w:tblCellMar>
          <w:top w:w="0" w:type="dxa"/>
          <w:left w:w="108" w:type="dxa"/>
          <w:bottom w:w="0" w:type="dxa"/>
          <w:right w:w="108" w:type="dxa"/>
        </w:tblCellMar>
      </w:tblPr>
      <w:tblGrid>
        <w:gridCol w:w="648"/>
        <w:gridCol w:w="1440"/>
        <w:gridCol w:w="2340"/>
        <w:gridCol w:w="1620"/>
        <w:gridCol w:w="201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ель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вопроса</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ые м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РИЛОЖЕНИЕ № 5</w:t>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к п. 52 Инструкции</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ЖУРНАЛ</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та устных обращений граждан</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0" w:type="dxa"/>
        <w:jc w:val="left"/>
        <w:tblInd w:w="-113" w:type="dxa"/>
        <w:tblLayout w:type="fixed"/>
        <w:tblCellMar>
          <w:top w:w="0" w:type="dxa"/>
          <w:left w:w="108" w:type="dxa"/>
          <w:bottom w:w="0" w:type="dxa"/>
          <w:right w:w="108" w:type="dxa"/>
        </w:tblCellMar>
      </w:tblPr>
      <w:tblGrid>
        <w:gridCol w:w="648"/>
        <w:gridCol w:w="1440"/>
        <w:gridCol w:w="2340"/>
        <w:gridCol w:w="1620"/>
        <w:gridCol w:w="201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ель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вопроса</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ые м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РИЛОЖЕНИЕ № 6</w:t>
      </w:r>
    </w:p>
    <w:p>
      <w:pPr>
        <w:pStyle w:val="Normal"/>
        <w:spacing w:lineRule="auto" w:line="240" w:before="0" w:after="0"/>
        <w:ind w:firstLine="5953"/>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к п. 60 Инструкци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рточка личного приема граждан</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 дата приема «____» ____________ 20___ г.</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Фамилия, имя, отчество заявителя</w:t>
      </w:r>
      <w:r>
        <w:rPr>
          <w:rFonts w:eastAsia="Times New Roman" w:cs="Courier New" w:ascii="Courier New" w:hAnsi="Courier New"/>
          <w:sz w:val="24"/>
          <w:szCs w:val="24"/>
          <w:lang w:eastAsia="ru-RU"/>
        </w:rPr>
        <w:t xml:space="preserve"> 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Место жительства, индекс п/о</w:t>
      </w:r>
      <w:r>
        <w:rPr>
          <w:rFonts w:eastAsia="Times New Roman" w:cs="Courier New" w:ascii="Courier New" w:hAnsi="Courier New"/>
          <w:sz w:val="24"/>
          <w:szCs w:val="24"/>
          <w:lang w:eastAsia="ru-RU"/>
        </w:rPr>
        <w:t xml:space="preserve"> 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одержание заявления</w:t>
      </w:r>
      <w:r>
        <w:rPr>
          <w:rFonts w:eastAsia="Times New Roman" w:cs="Courier New" w:ascii="Courier New" w:hAnsi="Courier New"/>
          <w:sz w:val="24"/>
          <w:szCs w:val="24"/>
          <w:lang w:eastAsia="ru-RU"/>
        </w:rPr>
        <w:t xml:space="preserve"> __________________________________________________</w:t>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Фамилия ведущего прием</w:t>
      </w:r>
      <w:r>
        <w:rPr>
          <w:rFonts w:eastAsia="Times New Roman" w:cs="Courier New" w:ascii="Courier New" w:hAnsi="Courier New"/>
          <w:sz w:val="24"/>
          <w:szCs w:val="24"/>
          <w:lang w:eastAsia="ru-RU"/>
        </w:rPr>
        <w:t xml:space="preserve"> 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Результат рассмотрения заявления</w:t>
      </w:r>
      <w:r>
        <w:rPr>
          <w:rFonts w:eastAsia="Times New Roman" w:cs="Courier New" w:ascii="Courier New" w:hAnsi="Courier New"/>
          <w:sz w:val="20"/>
          <w:szCs w:val="20"/>
          <w:lang w:eastAsia="ru-RU"/>
        </w:rPr>
        <w:t xml:space="preserve"> __________________________________________________</w:t>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отная сторона карточки)</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70" w:type="dxa"/>
          <w:bottom w:w="0" w:type="dxa"/>
          <w:right w:w="70" w:type="dxa"/>
        </w:tblCellMar>
      </w:tblPr>
      <w:tblGrid>
        <w:gridCol w:w="1485"/>
        <w:gridCol w:w="8438"/>
      </w:tblGrid>
      <w:tr>
        <w:trPr>
          <w:trHeight w:val="240" w:hRule="atLeast"/>
          <w:cantSplit w:val="true"/>
        </w:trPr>
        <w:tc>
          <w:tcPr>
            <w:tcW w:w="1485"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8438"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и о повторных заявлениях</w:t>
            </w:r>
          </w:p>
        </w:tc>
      </w:tr>
      <w:tr>
        <w:trPr>
          <w:trHeight w:val="360" w:hRule="atLeast"/>
          <w:cantSplit w:val="true"/>
        </w:trPr>
        <w:tc>
          <w:tcPr>
            <w:tcW w:w="14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14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14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14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14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14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148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8"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tLeas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2:17:00Z</dcterms:created>
  <dc:creator>Баранов Игорь Геннадьевич</dc:creator>
  <dc:description/>
  <dc:language>en-US</dc:language>
  <cp:lastModifiedBy>Баранов Игорь Геннадьевич</cp:lastModifiedBy>
  <cp:lastPrinted>2013-01-17T10:32:00Z</cp:lastPrinted>
  <dcterms:modified xsi:type="dcterms:W3CDTF">2013-01-17T03:45:00Z</dcterms:modified>
  <cp:revision>3</cp:revision>
  <dc:subject/>
  <dc:title/>
</cp:coreProperties>
</file>