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УБЕРНАТОР НОВОСИБИ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9 апреля 2010 г. N 131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АДМИНИСТРАЦИИ ГУБЕРНАТОРА НОВОСИБИР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ЛАСТИ И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1.06.2010 </w:t>
      </w:r>
      <w:hyperlink r:id="rId2">
        <w:r>
          <w:rPr>
            <w:rStyle w:val="InternetLink"/>
            <w:rFonts w:cs="Calibri"/>
            <w:color w:val="0000FF"/>
          </w:rPr>
          <w:t>N 183</w:t>
        </w:r>
      </w:hyperlink>
      <w:r>
        <w:rPr>
          <w:rFonts w:cs="Calibri"/>
        </w:rPr>
        <w:t xml:space="preserve">, от 04.08.2010 </w:t>
      </w:r>
      <w:hyperlink r:id="rId3">
        <w:r>
          <w:rPr>
            <w:rStyle w:val="InternetLink"/>
            <w:rFonts w:cs="Calibri"/>
            <w:color w:val="0000FF"/>
          </w:rPr>
          <w:t>N 229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0.10.2010 </w:t>
      </w:r>
      <w:hyperlink r:id="rId4">
        <w:r>
          <w:rPr>
            <w:rStyle w:val="InternetLink"/>
            <w:rFonts w:cs="Calibri"/>
            <w:color w:val="0000FF"/>
          </w:rPr>
          <w:t>N 329</w:t>
        </w:r>
      </w:hyperlink>
      <w:r>
        <w:rPr>
          <w:rFonts w:cs="Calibri"/>
        </w:rPr>
        <w:t xml:space="preserve">, от 13.12.2010 </w:t>
      </w:r>
      <w:hyperlink r:id="rId5">
        <w:r>
          <w:rPr>
            <w:rStyle w:val="InternetLink"/>
            <w:rFonts w:cs="Calibri"/>
            <w:color w:val="0000FF"/>
          </w:rPr>
          <w:t>N 387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5.10.2011 </w:t>
      </w:r>
      <w:hyperlink r:id="rId6">
        <w:r>
          <w:rPr>
            <w:rStyle w:val="InternetLink"/>
            <w:rFonts w:cs="Calibri"/>
            <w:color w:val="0000FF"/>
          </w:rPr>
          <w:t>N 254</w:t>
        </w:r>
      </w:hyperlink>
      <w:r>
        <w:rPr>
          <w:rFonts w:cs="Calibri"/>
        </w:rPr>
        <w:t xml:space="preserve">, от 07.10.2011 </w:t>
      </w:r>
      <w:hyperlink r:id="rId7">
        <w:r>
          <w:rPr>
            <w:rStyle w:val="InternetLink"/>
            <w:rFonts w:cs="Calibri"/>
            <w:color w:val="0000FF"/>
          </w:rPr>
          <w:t>N 262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12.2011 </w:t>
      </w:r>
      <w:hyperlink r:id="rId8">
        <w:r>
          <w:rPr>
            <w:rStyle w:val="InternetLink"/>
            <w:rFonts w:cs="Calibri"/>
            <w:color w:val="0000FF"/>
          </w:rPr>
          <w:t>N 314</w:t>
        </w:r>
      </w:hyperlink>
      <w:r>
        <w:rPr>
          <w:rFonts w:cs="Calibri"/>
        </w:rPr>
        <w:t xml:space="preserve">, от 15.03.2012 </w:t>
      </w:r>
      <w:hyperlink r:id="rId9">
        <w:r>
          <w:rPr>
            <w:rStyle w:val="InternetLink"/>
            <w:rFonts w:cs="Calibri"/>
            <w:color w:val="0000FF"/>
          </w:rPr>
          <w:t>N 40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9.11.2012 </w:t>
      </w:r>
      <w:hyperlink r:id="rId10">
        <w:r>
          <w:rPr>
            <w:rStyle w:val="InternetLink"/>
            <w:rFonts w:cs="Calibri"/>
            <w:color w:val="0000FF"/>
          </w:rPr>
          <w:t>N 205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11">
        <w:r>
          <w:rPr>
            <w:rStyle w:val="InternetLink"/>
            <w:rFonts w:cs="Calibri"/>
            <w:color w:val="0000FF"/>
          </w:rPr>
          <w:t>статьей 52</w:t>
        </w:r>
      </w:hyperlink>
      <w:r>
        <w:rPr>
          <w:rFonts w:cs="Calibri"/>
        </w:rPr>
        <w:t xml:space="preserve"> Устава Новосибирской области, </w:t>
      </w:r>
      <w:hyperlink r:id="rId12">
        <w:r>
          <w:rPr>
            <w:rStyle w:val="InternetLink"/>
            <w:rFonts w:cs="Calibri"/>
            <w:color w:val="0000FF"/>
          </w:rPr>
          <w:t>статьей 4</w:t>
        </w:r>
      </w:hyperlink>
      <w:r>
        <w:rPr>
          <w:rFonts w:cs="Calibri"/>
        </w:rPr>
        <w:t xml:space="preserve"> Закона Новосибирской области от 03.03.2004 N 168-ОЗ "О системе исполнительных органов государственной власти Новосибирской области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еобразовать администрацию Новосибирской области в администрацию Губернатора Новосибирской области и Правительства Новосибирской области, передав полномочия высшего исполнительного органа государственной власти Новосибирской области Правительству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04.08.2010 N 22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ить, что администрация Губернатора Новосибирской области и Правительства Новосибирской области является правопреемником по обязательствам администрации Новосибирской области, за исключением обязательств, связанных с исполнением полномочий высшего исполнительного органа государственной власт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Утвердить прилагаемое </w:t>
      </w:r>
      <w:hyperlink w:anchor="Par34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б администрации Губернатора Новосибирской области 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ТОЛОКОН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9.04.2010 N 13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bookmarkStart w:id="0" w:name="Par34"/>
      <w:bookmarkEnd w:id="0"/>
      <w:r>
        <w:rPr>
          <w:sz w:val="20"/>
          <w:szCs w:val="20"/>
        </w:rPr>
        <w:t>ОБ АДМИНИСТРАЦИИ ГУБЕРНАТОРА НОВОСИБИР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ЛАСТИ И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1.06.2010 </w:t>
      </w:r>
      <w:hyperlink r:id="rId14">
        <w:r>
          <w:rPr>
            <w:rStyle w:val="InternetLink"/>
            <w:rFonts w:cs="Calibri"/>
            <w:color w:val="0000FF"/>
          </w:rPr>
          <w:t>N 183</w:t>
        </w:r>
      </w:hyperlink>
      <w:r>
        <w:rPr>
          <w:rFonts w:cs="Calibri"/>
        </w:rPr>
        <w:t xml:space="preserve">, от 20.10.2010 </w:t>
      </w:r>
      <w:hyperlink r:id="rId15">
        <w:r>
          <w:rPr>
            <w:rStyle w:val="InternetLink"/>
            <w:rFonts w:cs="Calibri"/>
            <w:color w:val="0000FF"/>
          </w:rPr>
          <w:t>N 329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3.12.2010 </w:t>
      </w:r>
      <w:hyperlink r:id="rId16">
        <w:r>
          <w:rPr>
            <w:rStyle w:val="InternetLink"/>
            <w:rFonts w:cs="Calibri"/>
            <w:color w:val="0000FF"/>
          </w:rPr>
          <w:t>N 387</w:t>
        </w:r>
      </w:hyperlink>
      <w:r>
        <w:rPr>
          <w:rFonts w:cs="Calibri"/>
        </w:rPr>
        <w:t xml:space="preserve">, от 05.10.2011 </w:t>
      </w:r>
      <w:hyperlink r:id="rId17">
        <w:r>
          <w:rPr>
            <w:rStyle w:val="InternetLink"/>
            <w:rFonts w:cs="Calibri"/>
            <w:color w:val="0000FF"/>
          </w:rPr>
          <w:t>N 254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7.10.2011 </w:t>
      </w:r>
      <w:hyperlink r:id="rId18">
        <w:r>
          <w:rPr>
            <w:rStyle w:val="InternetLink"/>
            <w:rFonts w:cs="Calibri"/>
            <w:color w:val="0000FF"/>
          </w:rPr>
          <w:t>N 262</w:t>
        </w:r>
      </w:hyperlink>
      <w:r>
        <w:rPr>
          <w:rFonts w:cs="Calibri"/>
        </w:rPr>
        <w:t xml:space="preserve">, от 02.12.2011 </w:t>
      </w:r>
      <w:hyperlink r:id="rId19">
        <w:r>
          <w:rPr>
            <w:rStyle w:val="InternetLink"/>
            <w:rFonts w:cs="Calibri"/>
            <w:color w:val="0000FF"/>
          </w:rPr>
          <w:t>N 314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5.03.2012 </w:t>
      </w:r>
      <w:hyperlink r:id="rId20">
        <w:r>
          <w:rPr>
            <w:rStyle w:val="InternetLink"/>
            <w:rFonts w:cs="Calibri"/>
            <w:color w:val="0000FF"/>
          </w:rPr>
          <w:t>N 40</w:t>
        </w:r>
      </w:hyperlink>
      <w:r>
        <w:rPr>
          <w:rFonts w:cs="Calibri"/>
        </w:rPr>
        <w:t xml:space="preserve">, от 19.11.2012 </w:t>
      </w:r>
      <w:hyperlink r:id="rId21">
        <w:r>
          <w:rPr>
            <w:rStyle w:val="InternetLink"/>
            <w:rFonts w:cs="Calibri"/>
            <w:color w:val="0000FF"/>
          </w:rPr>
          <w:t>N 205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дминистрация Губернатора Новосибирской области и Правительства Новосибирской области (далее - администрация) является государственным органом Новосибирской области, образованным для обеспечения деятельности Губернатора Новосибирской области и Правительства Новосибирской области, организации контроля за выполнением решений, принятых Губернатором Новосибирской области и Прави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Администрация в своей деятельности руководствуется </w:t>
      </w:r>
      <w:hyperlink r:id="rId22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законами, правовыми актами Президента Российской Федерации и Правительства Российской Федерации, </w:t>
      </w:r>
      <w:hyperlink r:id="rId23">
        <w:r>
          <w:rPr>
            <w:rStyle w:val="InternetLink"/>
            <w:rFonts w:cs="Calibri"/>
            <w:color w:val="0000FF"/>
          </w:rPr>
          <w:t>Уставом</w:t>
        </w:r>
      </w:hyperlink>
      <w:r>
        <w:rPr>
          <w:rFonts w:cs="Calibri"/>
        </w:rPr>
        <w:t xml:space="preserve"> Новосибирской области и законами Новосибирской области, постановлениями и распоряжениями Губернатора Новосибирской области, постановлениями и распоряжениями Правительства Новосибирской област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Администрация осуществляет свою деятельность во взаимодействии с органами государственной власти Новосибирской области, государственными органами Новосибирской области (далее - государственными органами), территориальными органами федеральных органов исполнительной власти, органами местного самоуправления муниципальных образований Новосибирской области (далее - органы местного самоуправления), иными органами 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Администрация обладает правами юридического лица, имеет печать с изображением герба Новосибирской области, иные штампы и бланки со своим наимен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Финансирование расходов на содержание администрации осуществляется за счет средств областного бюджет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Место нахождения администрации: г. Новосибирск, Красный проспект, 1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Основные задач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Обеспечение реализации полномочий Губернатора Новосибирской области и Правительства Новосибирской области, возложенных на них федеральным законодательством и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Утратил силу. - </w:t>
      </w:r>
      <w:hyperlink r:id="rId2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19.11.2012 N 20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Обеспечение деятельности Губернатора Новосибирской области по формированию и проведению кадровой политики, по развитию государственной гражданской службы, по повышению эффективности деятельности системы исполнительных органов государственной власт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беспечение оперативного взаимодействия Губернатора Новосибирской области и Правительства Новосибирской области с государственными органами,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Организационное, документационное, информационно-аналитическое, правовое обеспечение деятельности Губернатора Новосибирской области 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Содействие Губернатору Новосибирской области и Правительству Новосибирской области в решении вопросов, касающихся обеспечения общественной безопасности, прав и свобод человека и гражданина, законности и правопорядка на территори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Обеспечение формирования системы взаимодействия Губернатора Новосибирской области и Правительства Новосибирской области с общественными объединениями, политическими партиями, религиозными, национальными, благотворительными и казачьими организациями на территори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2.1 введен </w:t>
      </w:r>
      <w:hyperlink r:id="rId25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Формирование и реализация информационной политики Губернатора Новосибирской области 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2.2 введен </w:t>
      </w:r>
      <w:hyperlink r:id="rId26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Основные функци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одготовка проектов законов Новосибирской области, правовых актов Губернатора Новосибирской области и Правительства Новосибирской области по вопросам, отнесенным настоящим Положением к компетенци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одготовка отзывов Правительства на проекты федеральных законов, заключений Губернатора Новосибирской области на проекты законо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роведение экспертизы проектов правовых актов Губернатора Новосибирской области и Правительства Новосибирской области, подготовленных государственными орг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роведение правовой экспертизы проектов соглашений и договоров, заключаемых Губернатором Новосибирской области и Прави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Осуществление систематизации правовых актов Губернатора Новосибирской области 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Организация осуществления антикоррупционной экспертизы законов и иных нормативных правовых актов Новосибирской области, а также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Участие в судебных и иных юрисдикционных органах от имени Губернатора Новосибирской области,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Рассмотрение экспертных заключений Главного управления Министерства юстиции Российской Федерации по Новосибирской области на правовые акты Губернатора Новосибирской области,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0 в ред. </w:t>
      </w:r>
      <w:hyperlink r:id="rId2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02.12.2011 N 31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Рассмотрение протестов, требований и представлений прокуратуры Новосибирской области и подготовка ответов по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Формирование проекта плана заседаний Правительства Новосибирской области, планов законопроектной и нормотворческой работы на очередно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Осуществление организационного и документационного обеспечения заседаний Правительства Новосибирской области и Президиума Правительства Новосибирской области (в том числе формирование проектов повесток заседаний Правительства Новосибирской области, подготовка материалов для заседаний Правительства Новосибирской области, уведомление членов Правительства о дате, времени, месте проведения заседания Правительства Новосибирской области и вопросах, которые планируется рассмотреть на заседании Правительства Новосибирской области), совещаний и других мероприятий, проводимых с участием Губернатора Новосибирской области, первых заместителей Губернатора Новосибирской области, заместителей Губернатора Новосибирской области, руководител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02.12.2011 N 31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Обеспечение деятельности координационных и совещательных органов Губернатора Новосибирской области и Правительства Новосибирской области в соответствии с положениями о них, в том числе подготовка аналитических и справочных материалов по вопросам, рассматриваемым на их засед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5. Утратил силу. - </w:t>
      </w:r>
      <w:hyperlink r:id="rId2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19.11.2012 N 20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Подготовка информационно-аналитических материалов для обеспечения деятельности Губернатора Новосибирской области, связанной с осуществлением им сво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Обеспечение взаимодействия Губернатора Новосибирской области и Правительства Новосибирской области с Законодательным Собранием Новосибирской области, иными государственными органами в соответствии с регламентом Прав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Исполнение поручений Губернатора Новосибирской области 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Организация выполнения соглашений и договоров в сфере межрегиональных, международных и внешнеэкономических связ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Ведение организационно-политических вопросов развития Новосибирской области, разработка основных направлений и прогнозов внутриполитического развития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Сбор, обработка, анализ информации о социально-экономических и общественно-политических процессах, происходящих на территори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1. Поддержка развития институтов гражданского общества и стимулирования гражданских и общественных инициатив по месту жительства населения 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1.1 введен </w:t>
      </w:r>
      <w:hyperlink r:id="rId3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2. Организация и проведение конкурсов социально значимых проектов на право получения гранто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1.2 введен </w:t>
      </w:r>
      <w:hyperlink r:id="rId32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3. Поддержка мероприятий и инициатив ветеранских, женских, молодежных и иных общественных объединений и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1.3 введен </w:t>
      </w:r>
      <w:hyperlink r:id="rId3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4. Совершенствование механизмов взаимодействия исполнительных органов государственной власти Новосибирской области в развитии принципов государственно-общественного управления и привлечении институтов гражданского общества к решению вопросов социально-экономического развития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1.4 введен </w:t>
      </w:r>
      <w:hyperlink r:id="rId3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5. Обеспечение взаимодействия Общественной палаты Новосибирской области с органами государственной власти и местного самоуправления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1.5 введен </w:t>
      </w:r>
      <w:hyperlink r:id="rId35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6. Мониторинг и анализ состояния межконфессиональной и этнополитической ситуации, тенденций развития межрелигиозных и межнациональных отношений 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1.6 введен </w:t>
      </w:r>
      <w:hyperlink r:id="rId36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7. Организация взаимодействия с религиозными, национальными организациями и казачьими обществами по вопросам духовно-нравственного воспитания, осуществления социально значимых, культурно-просветительских и образовательных программ, мероприятий и акций для населения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1.7 введен </w:t>
      </w:r>
      <w:hyperlink r:id="rId3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. Мониторинг и анализ информации об организации и проведении на территории Новосибирской области избирательных кампаний по выборам в органы государственной власти и органы местного самоуправления, выборных должностных лиц, представление соответствующей информации Губернатору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Анализ практики реализации законодательства по вопросам местного самоуправления в Новосибирской области и мер по государственной поддержке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Оказание организационно-методической помощи органам местного самоуправления Новосибирской области и содействия им в развитии форм непосредственного осуществления населением местного самоуправления и участия населения в осуществлени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5. Методическая, правовая, консультативная помощь органам местного самоуправления Новосибирской области по вопросам организации местного самоуправления и деятельности органов местного самоуправления, в том числе по вопросам правотворческой и правопримен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Мониторинг и анализ обращений граждан, государственных органов, органов местного самоуправления, иных органов и организаций к Губернатору Новосибирской области и в Правительство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Обеспечение и организация взаимодействия Губернатора Новосибирской области, Правительства Новосибирской области с Правительством Российской Федерации, иными федеральными органами государственной власти и органами местного самоуправления, с ассоциациями и союзами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Планирование мероприятий протокольного характера и обеспечение их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Формирование резерва кадров на государственной гражданской службе Новосибирской области и резерва управленческих кадров Новосибирской области, а также организация их подгот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Разработка предложений и методических рекомендаций по вопросам реализации в государственных органах положений федерального законодательства и законодательства Новосибирской области о государственной гражданск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Выполнение функций государственного органа Новосибирской области по управлению государственной служ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Ведение кадрового делопроизводства в отношении лиц, назначаемых на государственные должности, должности государственной гражданской службы Новосибирской области и освобождаемых от указанных должностей Губернатором Новосибирской области, а также ведение реестра государственных гражданских служащих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Подготовка установленных законодательством документов при решении вопроса о назначении члена Совета Федерации Федерального Собрания Российской Федерации - представителя от Правительства Новосибирской области, половины членов избирательной комиссии Новосибирской области с правом решающего голоса, а также иных должностных лиц в случаях, предусмотренных федеральными законами, законам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4. Организация подготовки, переподготовки и повышения квалификации лиц, замещающих государственные должности Новосибирской области, а также профессиональной подготовки, переподготовки и повышения квалификации государственных гражданских служащих Новосибирской области, работников, замещающих должности, не являющиеся должностями государственной гражданской службы Новосибирской области, в органах государственной власти Новосибирской области и государственных органах Новосибирской области, участие в обеспечении подготовки, переподготовки и повышения квалификации лиц, замещающих выборные муниципальные должности, а также содействие в профессиональной подготовке, переподготовке и повышении квалификации муниципальных служащих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02.12.2011 N 31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Участие в реализации государственной политики в сфере борьбы с коррупцией в государственных органах и органах местного самоуправления, урегулировании конфликта интересов на государственной гражданской службе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1. Осуществление координации проведения антикоррупционного мониторинга при участии областных исполнительных органов государственной власт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5.1 введен </w:t>
      </w:r>
      <w:hyperlink r:id="rId39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07.10.2011 N 26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6. Разработка мер по профилактике коррупции в государственных органах, осуществление по поручению Губернатора Новосибирской области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государственных должностей Новосибирской области, лицами, замещающими указанные должности, а также проверки в установленном порядке достоверности и полноты указанных сведений, представляемых гражданами, претендующими на замещение должностей государственной гражданской службы руководителей областных исполнительных органов государственной власти Новосибирской области и их заместителей, а также руководителей и заместителей руководителей структурных подразде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7. Подготовка в соответствии с требованиями законодательства материалов к награждению государственными наградами Российской Федерации, наградами Новосибирской области, наградами Губернатора Новосибирской области, наградами Правительства Новосибирской области, организация вручения этих награ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8. Организация работы комиссии по награда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 Осуществление взаимодействия с органами прокуратуры, правоохранительными и судебными органами, органами военного управления, расположенными на территори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0. Выполнение в соответствии с требованиями Федерального </w:t>
      </w:r>
      <w:hyperlink r:id="rId4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6.02.97 N 31-ФЗ "О мобилизационной подготовке и мобилизации в Российской Федерации" функций в области мобилизационной подготовки и мобилизации, в том числе организация и обеспечение через соответствующие органы мобилизационной подготовки и мобилизации, разработка мобилизационных планов, проведение мероприятий по мобилизационной подготовке экономики Новосибирской области, осуществление методического обеспечения мероприятий по мобилизационной подгот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1. Разработка и реализация программ по обеспечению законности, профилактике правонарушений, охране собственности и общественно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2. Организация деятельности и материально-технического обеспечения антитеррористической комисси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3. Организация работы комиссии по вопросам помилования на территори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4. Организация работы, а также материально-технического, информационного и документационного обеспечения межведомственной комиссии по профилактике правонарушений при администраци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5. Организация деятельности, информационного и документационного обеспечения антинаркотической комиссии 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6. Обеспечение работы специальной документ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7. Обеспечение соблюдения режима секретности, защита сведений, составляющих государственную тайну, и иной охраняемой законом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8. Организация освещения деятельности Губернатора Новосибирской области и Правительства Новосибирской области в средствах массовой информации и размещение информации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9. Организация пресс-конференций, интервью Губернатора Новосибирской области, иных встреч Губернатора Новосибирской области с представителями средств массовой информации, а также выступлений Губернатора Новосибирской области в средствах массовой информации, осуществление подготовки необходимых для этого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0. Подготовка и распространение в средствах массовой информации официальных заявлений и сообщений Губернатора Новосибирской области 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0.1. Осуществление анализа информации об основных событиях общественно-политического и социально-экономического характера в целях совершенствования информационной политики Губернатора Новосибирской области и Правительства Новосибирской области, подготовка соответствующих аналитических и справоч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60.1 введен </w:t>
      </w:r>
      <w:hyperlink r:id="rId4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1. Осуществление перспективного и текущего планирования деятельности Губернатора Новосибирской области, организация исполнения ежедневного, еженедельного и ежемесячного рабочих графиков Губернатор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2. Осуществление приема, регистрации обращений граждан, поступивших в Правительство Новосибирской области, а также обращений граждан, поступивших Губернатору Новосибирской области, организация рассмотрения обращений граждан с выездом на место группы оперативного реагирования, создаваемой постановлением Губернатора Новосибирской области, организация подготовки ответов на обращения граждан в соответствии с требованиями Федерального </w:t>
      </w:r>
      <w:hyperlink r:id="rId4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62 в ред. </w:t>
      </w:r>
      <w:hyperlink r:id="rId4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07.10.2011 N 26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3. Организация приема граждан Губернатором Новосибирской области, членам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4. Обеспечение рассмотрения в пределах своей компетенции обращений граждан, принятие по ним решений и направление ответа в соответствии с требованиями Федерального </w:t>
      </w:r>
      <w:hyperlink r:id="rId4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5. Обеспечение доступа к информации о деятельности Губернатора Новосибирской области, Правительства Новосибирской области и администрации, организация работы с запросами граждан и юридических лиц о их деятельности в соответствии с требованиями Федерального </w:t>
      </w:r>
      <w:hyperlink r:id="rId4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6. Комплектование и передача в государственный архивный фонд документов, созданных в результате деятельности Губернатора Новосибирской области, Правительства Новосибирской области 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7. Обеспечение работы официального сайта Губернатора Новосибирской области, Правительства Новосибирской области, администрации в сети Интернет, компьютерных сетей Губернатора Новосибирской области, Правительства Новосибирской области, администрации, координации работ по функционированию сети исполнительных органов государственной власт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8. Обеспечение организации разработки и эксплуатации системы электронного документооборота, информационных систем общего назначения и организации доступа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9. Осуществление координации деятельности государственных органов по формированию электронного правительства в части открытости информации о деятельности государственных органов и расширения возможности доступа к ней организаций, граждан и институтов гражданского общества, качества административно-управленческих процессов, обеспечения требуемого уровня информационной безопасности электронного правительства при его функционир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0. Оформление, регистрация правовых актов Губернатора Новосибирской области, Правительства Новосибирской области и рассылка их коп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1. Организация документационного обеспечения деятельности Губернатора Новосибирской области, Правительства Новосибирской области,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2. Прием, обработка, регистрация, распределение корреспонденции, поступающей Губернатору Новосибирской области, в Правительство Новосибирской области и администрацию, регистрация и отправка корреспонденции Губернатора Новосибирской области, Правительства Новосибирской области,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Организация деятельност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3. Общее руководство администрацией осуществляет Губернатор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епосредственной подчиненности у Губернатора Новосибирской области по организационным вопросам и вопросам компетенции находится государственно-правовой департамент администрации и комитет пресс-службы и информаци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46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 от 05.10.2011 N 25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4. Администрацию возглавляет первый заместитель Губернатора Новосибирской области, являющийся руководителем администрации (далее - руководитель администра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74 в ред. </w:t>
      </w:r>
      <w:hyperlink r:id="rId4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5. Губернатор Новосиби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ает структуру и предельную штатную численность администрации, государственно-правового департамента администрации и комитета пресс-службы и информации администрации, количество заместителей руководителя администрации, государственно-правового департамента администрации и комитета пресс-службы и информаци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ает положения о государственно-правовом департаменте администрации и комитете пресс-службы и информации администрации и штатное расписание указанных структурных подразделений администрации в пределах установленной предельной штатной чис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значает на должность и освобождает от должности заместителей руководителя администрации, члена Правительства Новосибирской области - руководителя государственно-правового департамента и его заместителей, председателя комитета пресс-службы и информации администрации, пресс-секретаря Губернатора Новосибирской области, помощников и советников Губернатора Новосибирской области, руководителя представительства администрации Губернатора Новосибирской области и Правительства Новосибирской области в Германии (Информационно-экономического центра Новосибирской области в Германии) в установленном федеральным законодательством и законодательством Новосибирской области о государственной гражданской службе порядк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5.03.2012 N 4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значает на должность и освобождает от должности в установленном порядке государственных гражданских служащих в государственно-правовом департаменте администрации и комитете пресс-службы и информации администрации. Иные определенные действующим законодательством полномочия представителя нанимателя в отношении государственных гражданских служащих в государственно-правовом департаменте администрации реализует руководитель департамента в соответствии с </w:t>
      </w:r>
      <w:hyperlink r:id="rId4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государственно-правовом департаменте администрации Губернатора Новосибирской области 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07.10.2011 N 26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75 в ред. </w:t>
      </w:r>
      <w:hyperlink r:id="rId5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05.10.2011 N 25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6. Руководитель администрации несет персональную ответственность за осуществление возложенных на администрацию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7. Руководитель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едставляет администрацию в отношениях с государственными органами, органами местного самоуправления Новосибирской области, организациями (объединениями) и гражд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существляет полномочия представителя нанимателя в отношении государственных гражданских служащих администрации, назначаемых на должности и освобождаемых от должностей Губернатором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азначает на должность и освобождает от должности в установленном порядке, реализует иные определенные действующим законодательством полномочия представителя нанимателя в отношении государственных гражданских служащих, в том числе советников и помощников первых заместителей, заместителей Губернатора Новосибирской области, первых заместителей, заместителей Председателя Правительства Новосибирской области, а также исполняет полномочия работодателя по отношению к лицам, замещающим должности, не являющиеся должностями государственной гражданской службы Новосибирской области в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02.12.2011 N 31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пределяет полномочия заместителей руководителя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утверждает положения о структурных подразделениях администрации, штатное расписание администрации в пределах установленной предельной штатной чис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решает в соответствии с действующим законодательством о государственной гражданской службе вопросы, связанные с прохождением государственной гражданской службы в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осуществляет полномочия представителя нанимателя при проведении конкурса в кадровый резерв на должности государственной гражданской службы в администрации, а также на должности категории "руководители" в исполнительных органах государственной власти Новосибирской области, назначение на которые и освобождение от которых осуществляет Губернатор Новосибирской области, издает приказы администрации о включении государственного гражданского служащего (гражданина) в установленном порядке в кадровый резерв на государственной гражданской службе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представляет администрацию без доверенности, заключает договоры, соглашения и совершает иные действия от имен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подписывает по поручению Губернатора Новосибирской области ответы на письма и обращения, поступившие на имя Губернатора Новосибирской области и в Правительство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издает приказы и дает поручения по вопросам деятельности администрации, отнесенным к его компетенции, утверждает административный регламент и служебный распорядок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) организует исполнение поручений Губернатора Новосибирской области и Правительств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) исключен. - </w:t>
      </w:r>
      <w:hyperlink r:id="rId5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Новосибирской области от 21.06.2010 N 18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) запрашивает и получает необходимую информацию в установленном порядке от государственных органов, органов местного самоуправления, а также от организаций (общественных объединений) 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) 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8. В случае когда руководитель администрации временно (в связи с болезнью, отпуском, командированием или приостановлением полномочий) не может исполнять свои обязанности, а также в случае досрочного прекращения полномочий руководителя администрации, обязанности по руководству администрацией исполняет по поручению Губернатора Новосибирской области заместитель руководител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Губернатора Новосибирской области от 13.12.2010 N 38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9. Финансовое, хозяйственное, транспортное, социально-бытовое обеспечение деятельности администрации осуществляет в установленном порядке управление делами Губернатора Новосибирской области и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Предст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веден </w:t>
      </w:r>
      <w:hyperlink r:id="rId5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убернатор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5.03.2012 N 4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0. Администрация имеет представ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оянное представительство администрации Губернатора Новосибирской области и Правительства Новосибирской области в городе Москве, находящееся по адресу: 121069, город Москва, Скатертный переулок, дом 2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ельство администрации Губернатора Новосибирской области и Правительства Новосибирской области в Германии (Информационно-экономический центр Новосибирской области в Германии), находящееся по адресу: Bockenheimer Landstrasse 106, D-60323 Frankfurt am Main, Deutschland (Вокенхаймер Ландштрассе 106, 60323 Франкфурт-на-Майне, Федеративная Республика Герм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br/>
      </w:r>
      <w:hyperlink r:id="rId58">
        <w:r>
          <w:rPr>
            <w:rStyle w:val="InternetLink"/>
            <w:rFonts w:cs="Calibri"/>
            <w:i/>
            <w:iCs/>
            <w:color w:val="0000FF"/>
          </w:rPr>
          <w:t>Постановление Губернатора Новосибирской области от 19.04.2010 N 131 (ред. от 19.11.2012) "Об администрации Губернатора Новосибирской области и Правительства Новосибирской области" {КонсультантПлюс}</w:t>
        </w:r>
      </w:hyperlink>
      <w:r>
        <w:rPr>
          <w:rFonts w:cs="Calibri"/>
        </w:rPr>
        <w:b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DB74EA5D19FBE5E0B7B02166C19AE0FCCBE1E447B10CBBB3FFBBA02D2D25BE6EFB3919B6A7FD3DFFB8Dd766E" TargetMode="External"/><Relationship Id="rId3" Type="http://schemas.openxmlformats.org/officeDocument/2006/relationships/hyperlink" Target="consultantplus://offline/ref=6E8DB74EA5D19FBE5E0B7B02166C19AE0FCCBE1E437216CCBA3FFBBA02D2D25BE6EFB3919B6A7FD3DFFB8Dd766E" TargetMode="External"/><Relationship Id="rId4" Type="http://schemas.openxmlformats.org/officeDocument/2006/relationships/hyperlink" Target="consultantplus://offline/ref=6E8DB74EA5D19FBE5E0B7B02166C19AE0FCCBE1E437313C9B13FFBBA02D2D25BE6EFB3919B6A7FD3DFFB8Dd766E" TargetMode="External"/><Relationship Id="rId5" Type="http://schemas.openxmlformats.org/officeDocument/2006/relationships/hyperlink" Target="consultantplus://offline/ref=6E8DB74EA5D19FBE5E0B7B02166C19AE0FCCBE1E43701DCFBC3FFBBA02D2D25BE6EFB3919B6A7FD3DFFB8Dd766E" TargetMode="External"/><Relationship Id="rId6" Type="http://schemas.openxmlformats.org/officeDocument/2006/relationships/hyperlink" Target="consultantplus://offline/ref=6E8DB74EA5D19FBE5E0B7B02166C19AE0FCCBE1E437B17C9B03FFBBA02D2D25BE6EFB3919B6A7FD3DFFB8Dd766E" TargetMode="External"/><Relationship Id="rId7" Type="http://schemas.openxmlformats.org/officeDocument/2006/relationships/hyperlink" Target="consultantplus://offline/ref=6E8DB74EA5D19FBE5E0B7B02166C19AE0FCCBE1E437B11C8BB3FFBBA02D2D25BE6EFB3919B6A7FD3DFFB8Dd766E" TargetMode="External"/><Relationship Id="rId8" Type="http://schemas.openxmlformats.org/officeDocument/2006/relationships/hyperlink" Target="consultantplus://offline/ref=6E8DB74EA5D19FBE5E0B7B02166C19AE0FCCBE1E427315CCBD3FFBBA02D2D25BE6EFB3919B6A7FD3DFFB8Dd766E" TargetMode="External"/><Relationship Id="rId9" Type="http://schemas.openxmlformats.org/officeDocument/2006/relationships/hyperlink" Target="consultantplus://offline/ref=6E8DB74EA5D19FBE5E0B7B02166C19AE0FCCBE1E427715CFBE3FFBBA02D2D25BE6EFB3919B6A7FD3DFFB8Dd766E" TargetMode="External"/><Relationship Id="rId10" Type="http://schemas.openxmlformats.org/officeDocument/2006/relationships/hyperlink" Target="consultantplus://offline/ref=6E8DB74EA5D19FBE5E0B7B02166C19AE0FCCBE1E427B15C4BF3FFBBA02D2D25BE6EFB3919B6A7FD3DFFB8Dd766E" TargetMode="External"/><Relationship Id="rId11" Type="http://schemas.openxmlformats.org/officeDocument/2006/relationships/hyperlink" Target="consultantplus://offline/ref=6E8DB74EA5D19FBE5E0B7B02166C19AE0FCCBE1E427B1CCEBC3FFBBA02D2D25BE6EFB3919B6A7FD3DFFE8Ed76BE" TargetMode="External"/><Relationship Id="rId12" Type="http://schemas.openxmlformats.org/officeDocument/2006/relationships/hyperlink" Target="consultantplus://offline/ref=6E8DB74EA5D19FBE5E0B7B02166C19AE0FCCBE1E437013C5BC3FFBBA02D2D25BE6EFB3919B6A7FD3DFFA8Fd763E" TargetMode="External"/><Relationship Id="rId13" Type="http://schemas.openxmlformats.org/officeDocument/2006/relationships/hyperlink" Target="consultantplus://offline/ref=6E8DB74EA5D19FBE5E0B7B02166C19AE0FCCBE1E437216CCBA3FFBBA02D2D25BE6EFB3919B6A7FD3DFFB8Dd765E" TargetMode="External"/><Relationship Id="rId14" Type="http://schemas.openxmlformats.org/officeDocument/2006/relationships/hyperlink" Target="consultantplus://offline/ref=6E8DB74EA5D19FBE5E0B7B02166C19AE0FCCBE1E447B10CBBB3FFBBA02D2D25BE6EFB3919B6A7FD3DFFB8Dd766E" TargetMode="External"/><Relationship Id="rId15" Type="http://schemas.openxmlformats.org/officeDocument/2006/relationships/hyperlink" Target="consultantplus://offline/ref=6E8DB74EA5D19FBE5E0B7B02166C19AE0FCCBE1E437313C9B13FFBBA02D2D25BE6EFB3919B6A7FD3DFFB8Dd765E" TargetMode="External"/><Relationship Id="rId16" Type="http://schemas.openxmlformats.org/officeDocument/2006/relationships/hyperlink" Target="consultantplus://offline/ref=6E8DB74EA5D19FBE5E0B7B02166C19AE0FCCBE1E43701DCFBC3FFBBA02D2D25BE6EFB3919B6A7FD3DFFB8Dd766E" TargetMode="External"/><Relationship Id="rId17" Type="http://schemas.openxmlformats.org/officeDocument/2006/relationships/hyperlink" Target="consultantplus://offline/ref=6E8DB74EA5D19FBE5E0B7B02166C19AE0FCCBE1E437B17C9B03FFBBA02D2D25BE6EFB3919B6A7FD3DFFB8Dd766E" TargetMode="External"/><Relationship Id="rId18" Type="http://schemas.openxmlformats.org/officeDocument/2006/relationships/hyperlink" Target="consultantplus://offline/ref=6E8DB74EA5D19FBE5E0B7B02166C19AE0FCCBE1E437B11C8BB3FFBBA02D2D25BE6EFB3919B6A7FD3DFFB8Dd766E" TargetMode="External"/><Relationship Id="rId19" Type="http://schemas.openxmlformats.org/officeDocument/2006/relationships/hyperlink" Target="consultantplus://offline/ref=6E8DB74EA5D19FBE5E0B7B02166C19AE0FCCBE1E427315CCBD3FFBBA02D2D25BE6EFB3919B6A7FD3DFFB8Dd766E" TargetMode="External"/><Relationship Id="rId20" Type="http://schemas.openxmlformats.org/officeDocument/2006/relationships/hyperlink" Target="consultantplus://offline/ref=6E8DB74EA5D19FBE5E0B7B02166C19AE0FCCBE1E427715CFBE3FFBBA02D2D25BE6EFB3919B6A7FD3DFFB8Dd766E" TargetMode="External"/><Relationship Id="rId21" Type="http://schemas.openxmlformats.org/officeDocument/2006/relationships/hyperlink" Target="consultantplus://offline/ref=6E8DB74EA5D19FBE5E0B7B02166C19AE0FCCBE1E427B15C4BF3FFBBA02D2D25BE6EFB3919B6A7FD3DFFB8Dd765E" TargetMode="External"/><Relationship Id="rId22" Type="http://schemas.openxmlformats.org/officeDocument/2006/relationships/hyperlink" Target="consultantplus://offline/ref=6E8DB74EA5D19FBE5E0B650F000047A704CFE7164C244898B435AEdE62E" TargetMode="External"/><Relationship Id="rId23" Type="http://schemas.openxmlformats.org/officeDocument/2006/relationships/hyperlink" Target="consultantplus://offline/ref=6E8DB74EA5D19FBE5E0B7B02166C19AE0FCCBE1E427B1CCEBC3FFBBA02D2D25BE6EFB3919B6A7FD3DFFE8Ed76BE" TargetMode="External"/><Relationship Id="rId24" Type="http://schemas.openxmlformats.org/officeDocument/2006/relationships/hyperlink" Target="consultantplus://offline/ref=6E8DB74EA5D19FBE5E0B7B02166C19AE0FCCBE1E427B15C4BF3FFBBA02D2D25BE6EFB3919B6A7FD3DFFB8Dd765E" TargetMode="External"/><Relationship Id="rId25" Type="http://schemas.openxmlformats.org/officeDocument/2006/relationships/hyperlink" Target="consultantplus://offline/ref=6E8DB74EA5D19FBE5E0B7B02166C19AE0FCCBE1E43701DCFBC3FFBBA02D2D25BE6EFB3919B6A7FD3DFFB8Dd765E" TargetMode="External"/><Relationship Id="rId26" Type="http://schemas.openxmlformats.org/officeDocument/2006/relationships/hyperlink" Target="consultantplus://offline/ref=6E8DB74EA5D19FBE5E0B7B02166C19AE0FCCBE1E43701DCFBC3FFBBA02D2D25BE6EFB3919B6A7FD3DFFB8Dd76BE" TargetMode="External"/><Relationship Id="rId27" Type="http://schemas.openxmlformats.org/officeDocument/2006/relationships/hyperlink" Target="consultantplus://offline/ref=6E8DB74EA5D19FBE5E0B7B02166C19AE0FCCBE1E427315CCBD3FFBBA02D2D25BE6EFB3919B6A7FD3DFFB8Dd765E" TargetMode="External"/><Relationship Id="rId28" Type="http://schemas.openxmlformats.org/officeDocument/2006/relationships/hyperlink" Target="consultantplus://offline/ref=6E8DB74EA5D19FBE5E0B7B02166C19AE0FCCBE1E427315CCBD3FFBBA02D2D25BE6EFB3919B6A7FD3DFFB8Dd76BE" TargetMode="External"/><Relationship Id="rId29" Type="http://schemas.openxmlformats.org/officeDocument/2006/relationships/hyperlink" Target="consultantplus://offline/ref=6E8DB74EA5D19FBE5E0B7B02166C19AE0FCCBE1E427B15C4BF3FFBBA02D2D25BE6EFB3919B6A7FD3DFFB8Dd765E" TargetMode="External"/><Relationship Id="rId30" Type="http://schemas.openxmlformats.org/officeDocument/2006/relationships/hyperlink" Target="consultantplus://offline/ref=6E8DB74EA5D19FBE5E0B7B02166C19AE0FCCBE1E43701DCFBC3FFBBA02D2D25BE6EFB3919B6A7FD3DFFB8Cd763E" TargetMode="External"/><Relationship Id="rId31" Type="http://schemas.openxmlformats.org/officeDocument/2006/relationships/hyperlink" Target="consultantplus://offline/ref=6E8DB74EA5D19FBE5E0B7B02166C19AE0FCCBE1E43701DCFBC3FFBBA02D2D25BE6EFB3919B6A7FD3DFFB8Cd762E" TargetMode="External"/><Relationship Id="rId32" Type="http://schemas.openxmlformats.org/officeDocument/2006/relationships/hyperlink" Target="consultantplus://offline/ref=6E8DB74EA5D19FBE5E0B7B02166C19AE0FCCBE1E43701DCFBC3FFBBA02D2D25BE6EFB3919B6A7FD3DFFB8Cd760E" TargetMode="External"/><Relationship Id="rId33" Type="http://schemas.openxmlformats.org/officeDocument/2006/relationships/hyperlink" Target="consultantplus://offline/ref=6E8DB74EA5D19FBE5E0B7B02166C19AE0FCCBE1E43701DCFBC3FFBBA02D2D25BE6EFB3919B6A7FD3DFFB8Cd767E" TargetMode="External"/><Relationship Id="rId34" Type="http://schemas.openxmlformats.org/officeDocument/2006/relationships/hyperlink" Target="consultantplus://offline/ref=6E8DB74EA5D19FBE5E0B7B02166C19AE0FCCBE1E43701DCFBC3FFBBA02D2D25BE6EFB3919B6A7FD3DFFB8Cd766E" TargetMode="External"/><Relationship Id="rId35" Type="http://schemas.openxmlformats.org/officeDocument/2006/relationships/hyperlink" Target="consultantplus://offline/ref=6E8DB74EA5D19FBE5E0B7B02166C19AE0FCCBE1E43701DCFBC3FFBBA02D2D25BE6EFB3919B6A7FD3DFFB8Cd765E" TargetMode="External"/><Relationship Id="rId36" Type="http://schemas.openxmlformats.org/officeDocument/2006/relationships/hyperlink" Target="consultantplus://offline/ref=6E8DB74EA5D19FBE5E0B7B02166C19AE0FCCBE1E43701DCFBC3FFBBA02D2D25BE6EFB3919B6A7FD3DFFB8Cd764E" TargetMode="External"/><Relationship Id="rId37" Type="http://schemas.openxmlformats.org/officeDocument/2006/relationships/hyperlink" Target="consultantplus://offline/ref=6E8DB74EA5D19FBE5E0B7B02166C19AE0FCCBE1E43701DCFBC3FFBBA02D2D25BE6EFB3919B6A7FD3DFFB8Cd76BE" TargetMode="External"/><Relationship Id="rId38" Type="http://schemas.openxmlformats.org/officeDocument/2006/relationships/hyperlink" Target="consultantplus://offline/ref=6E8DB74EA5D19FBE5E0B7B02166C19AE0FCCBE1E427315CCBD3FFBBA02D2D25BE6EFB3919B6A7FD3DFFB8Dd76AE" TargetMode="External"/><Relationship Id="rId39" Type="http://schemas.openxmlformats.org/officeDocument/2006/relationships/hyperlink" Target="consultantplus://offline/ref=6E8DB74EA5D19FBE5E0B7B02166C19AE0FCCBE1E437B11C8BB3FFBBA02D2D25BE6EFB3919B6A7FD3DFFB8Dd765E" TargetMode="External"/><Relationship Id="rId40" Type="http://schemas.openxmlformats.org/officeDocument/2006/relationships/hyperlink" Target="consultantplus://offline/ref=6E8DB74EA5D19FBE5E0B650F000047A707C3E01046721F9AE560A0E755dD6BE" TargetMode="External"/><Relationship Id="rId41" Type="http://schemas.openxmlformats.org/officeDocument/2006/relationships/hyperlink" Target="consultantplus://offline/ref=6E8DB74EA5D19FBE5E0B7B02166C19AE0FCCBE1E43701DCFBC3FFBBA02D2D25BE6EFB3919B6A7FD3DFFB8Cd76AE" TargetMode="External"/><Relationship Id="rId42" Type="http://schemas.openxmlformats.org/officeDocument/2006/relationships/hyperlink" Target="consultantplus://offline/ref=6E8DB74EA5D19FBE5E0B650F000047A707C7E31242771F9AE560A0E755dD6BE" TargetMode="External"/><Relationship Id="rId43" Type="http://schemas.openxmlformats.org/officeDocument/2006/relationships/hyperlink" Target="consultantplus://offline/ref=6E8DB74EA5D19FBE5E0B7B02166C19AE0FCCBE1E437B11C8BB3FFBBA02D2D25BE6EFB3919B6A7FD3DFFB8Dd76BE" TargetMode="External"/><Relationship Id="rId44" Type="http://schemas.openxmlformats.org/officeDocument/2006/relationships/hyperlink" Target="consultantplus://offline/ref=6E8DB74EA5D19FBE5E0B650F000047A707C7E31242771F9AE560A0E755dD6BE" TargetMode="External"/><Relationship Id="rId45" Type="http://schemas.openxmlformats.org/officeDocument/2006/relationships/hyperlink" Target="consultantplus://offline/ref=6E8DB74EA5D19FBE5E0B650F000047A707C6E6154E731F9AE560A0E755dD6BE" TargetMode="External"/><Relationship Id="rId46" Type="http://schemas.openxmlformats.org/officeDocument/2006/relationships/hyperlink" Target="consultantplus://offline/ref=6E8DB74EA5D19FBE5E0B7B02166C19AE0FCCBE1E437B17C9B03FFBBA02D2D25BE6EFB3919B6A7FD3DFFB8Dd765E" TargetMode="External"/><Relationship Id="rId47" Type="http://schemas.openxmlformats.org/officeDocument/2006/relationships/hyperlink" Target="consultantplus://offline/ref=6E8DB74EA5D19FBE5E0B7B02166C19AE0FCCBE1E43701DCFBC3FFBBA02D2D25BE6EFB3919B6A7FD3DFFB8Fd761E" TargetMode="External"/><Relationship Id="rId48" Type="http://schemas.openxmlformats.org/officeDocument/2006/relationships/hyperlink" Target="consultantplus://offline/ref=6E8DB74EA5D19FBE5E0B7B02166C19AE0FCCBE1E427715CFBE3FFBBA02D2D25BE6EFB3919B6A7FD3DFFB8Dd765E" TargetMode="External"/><Relationship Id="rId49" Type="http://schemas.openxmlformats.org/officeDocument/2006/relationships/hyperlink" Target="consultantplus://offline/ref=6E8DB74EA5D19FBE5E0B7B02166C19AE0FCCBE1E437B11CDBC3FFBBA02D2D25BE6EFB3919B6A7FD3DFFB8Dd76BE" TargetMode="External"/><Relationship Id="rId50" Type="http://schemas.openxmlformats.org/officeDocument/2006/relationships/hyperlink" Target="consultantplus://offline/ref=6E8DB74EA5D19FBE5E0B7B02166C19AE0FCCBE1E437B11C8BB3FFBBA02D2D25BE6EFB3919B6A7FD3DFFB8Dd76AE" TargetMode="External"/><Relationship Id="rId51" Type="http://schemas.openxmlformats.org/officeDocument/2006/relationships/hyperlink" Target="consultantplus://offline/ref=6E8DB74EA5D19FBE5E0B7B02166C19AE0FCCBE1E437B17C9B03FFBBA02D2D25BE6EFB3919B6A7FD3DFFB8Dd76BE" TargetMode="External"/><Relationship Id="rId52" Type="http://schemas.openxmlformats.org/officeDocument/2006/relationships/hyperlink" Target="consultantplus://offline/ref=6E8DB74EA5D19FBE5E0B7B02166C19AE0FCCBE1E43701DCFBC3FFBBA02D2D25BE6EFB3919B6A7FD3DFFB8Fd766E" TargetMode="External"/><Relationship Id="rId53" Type="http://schemas.openxmlformats.org/officeDocument/2006/relationships/hyperlink" Target="consultantplus://offline/ref=6E8DB74EA5D19FBE5E0B7B02166C19AE0FCCBE1E43701DCFBC3FFBBA02D2D25BE6EFB3919B6A7FD3DFFB8Fd766E" TargetMode="External"/><Relationship Id="rId54" Type="http://schemas.openxmlformats.org/officeDocument/2006/relationships/hyperlink" Target="consultantplus://offline/ref=6E8DB74EA5D19FBE5E0B7B02166C19AE0FCCBE1E427315CCBD3FFBBA02D2D25BE6EFB3919B6A7FD3DFFB8Dd76BE" TargetMode="External"/><Relationship Id="rId55" Type="http://schemas.openxmlformats.org/officeDocument/2006/relationships/hyperlink" Target="consultantplus://offline/ref=6E8DB74EA5D19FBE5E0B7B02166C19AE0FCCBE1E447B10CBBB3FFBBA02D2D25BE6EFB3919B6A7FD3DFFB8Dd765E" TargetMode="External"/><Relationship Id="rId56" Type="http://schemas.openxmlformats.org/officeDocument/2006/relationships/hyperlink" Target="consultantplus://offline/ref=6E8DB74EA5D19FBE5E0B7B02166C19AE0FCCBE1E43701DCFBC3FFBBA02D2D25BE6EFB3919B6A7FD3DFFB8Fd766E" TargetMode="External"/><Relationship Id="rId57" Type="http://schemas.openxmlformats.org/officeDocument/2006/relationships/hyperlink" Target="consultantplus://offline/ref=6E8DB74EA5D19FBE5E0B7B02166C19AE0FCCBE1E427715CFBE3FFBBA02D2D25BE6EFB3919B6A7FD3DFFB8Dd764E" TargetMode="External"/><Relationship Id="rId58" Type="http://schemas.openxmlformats.org/officeDocument/2006/relationships/hyperlink" Target="consultantplus://offline/ref=6E8DB74EA5D19FBE5E0B7B02166C19AE0FCCBE1E427B16CBBC3FFBBA02D2D25BE6EFB3919B6A7FD3DFFB8Dd762E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58:00Z</dcterms:created>
  <dc:creator>Евдокимова Татьяна Владимировна</dc:creator>
  <dc:description/>
  <dc:language>en-US</dc:language>
  <cp:lastModifiedBy>Евдокимова Татьяна Владимировна</cp:lastModifiedBy>
  <dcterms:modified xsi:type="dcterms:W3CDTF">2013-01-15T04:58:00Z</dcterms:modified>
  <cp:revision>1</cp:revision>
  <dc:subject/>
  <dc:title/>
</cp:coreProperties>
</file>