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АДМИНИСТРАЦИЯ ИЛЬИНСКОГО СЕЛЬСОВЕТА ДОВОЛЕ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05.2017                                                                                       № 2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41220</wp:posOffset>
                </wp:positionH>
                <wp:positionV relativeFrom="paragraph">
                  <wp:posOffset>106045</wp:posOffset>
                </wp:positionV>
                <wp:extent cx="123571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3pt;height:28.5pt;mso-wrap-distance-left:9.05pt;mso-wrap-distance-right:9.05pt;mso-wrap-distance-top:0pt;mso-wrap-distance-bottom:0pt;margin-top:8.35pt;mso-position-vertical-relative:text;margin-left:168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Ильинского сельсовета Доволенского района Новосибирской области от 26.05.2015 №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дминистрация Ильинского сельсовета Доволенского района Новосибирской области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Внести в Порядок ведения реестра расходных обязательств Ильинского сельсовета Доволенского района Новосибирской области, утвержденный постановлением администрации Ильинского сельсовета Доволенского района Новосибирской области от 26.05.2015 №38  «Об утверждении Порядка ведения реестра расходных обязательств Ильинского сельсовета Доволенского района Новосибир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1. В пункте 2 абзац 3 и абзац 4 признать утратившими си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2. Пункт 4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4. Финансовый орган ежегодно составляет реестр расходных обязательств Ильинского сельсовета  Доволенского района Новосибирской области не позднее 10 мая текущего финансового года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3. В пункте 6 слово «плановый» исключ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Приложение к Порядку ведения реестра расходных обязательств Ильинского сельсовета  Доволенского района Новосибирской области изложить в новой редакции согласно приложению к настоящему постановлению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 Контроль за исполнением настоящего постановления оставляю за соб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8364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8"/>
          <w:szCs w:val="28"/>
          <w:lang w:eastAsia="ru-RU"/>
        </w:rPr>
        <w:t xml:space="preserve">Глава Ильинского сельсовета                                                                А.М.Щегорцов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96" w:hanging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pacing w:val="-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7"/>
          <w:szCs w:val="27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color w:val="000000"/>
          <w:spacing w:val="-5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7"/>
          <w:szCs w:val="27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2:27:00Z</dcterms:created>
  <dc:creator>Федорцова Светлана Валерьевна</dc:creator>
  <dc:description/>
  <cp:keywords/>
  <dc:language>en-US</dc:language>
  <cp:lastModifiedBy>Надя</cp:lastModifiedBy>
  <cp:lastPrinted>2017-05-15T16:33:00Z</cp:lastPrinted>
  <dcterms:modified xsi:type="dcterms:W3CDTF">2017-05-16T09:43:00Z</dcterms:modified>
  <cp:revision>20</cp:revision>
  <dc:subject/>
  <dc:title/>
</cp:coreProperties>
</file>